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ИТОГОВЫЙ ПРОТОКО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финальных соревнований  по баскетболу </w:t>
      </w: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Спартакиа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бучающихся образовательных организаций среднего профессионального образования</w:t>
        <w:br/>
        <w:t>Республики Татарстан</w:t>
        <w:br/>
        <w:t>(Сельские районы, среди девуше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/з «КГАУ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. Казань                                                                        30 мая – 01 июня 2015г.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8278"/>
      </w:tblGrid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ОУ СПО «Арский педагогический колледж им. Г. Тукая»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ОУ СПО «Буинский ветеринарный техникум»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ПОУ СПО «Актанышский технологический технику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Команда ГАОУ СПО «Алексеевский аграрный  колледж» дисквалифицирована, в связи с участием в команде игроков не обучающихся в данном образовательном учреждени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судь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партакиады__________________________ (Федотов А.Д.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секретарь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партакиады________________________(Севодин С.В.)</w:t>
      </w:r>
      <w:r>
        <w:br w:type="page"/>
      </w:r>
    </w:p>
    <w:p>
      <w:pPr>
        <w:pStyle w:val="Normal"/>
        <w:ind w:left="-108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72400" cy="1005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108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6:44:00Z</dcterms:created>
  <dc:creator>Патриот</dc:creator>
  <dc:description/>
  <cp:keywords/>
  <dc:language>en-US</dc:language>
  <cp:lastModifiedBy>Патриот</cp:lastModifiedBy>
  <dcterms:modified xsi:type="dcterms:W3CDTF">2015-06-16T07:52:00Z</dcterms:modified>
  <cp:revision>6</cp:revision>
  <dc:subject/>
  <dc:title/>
</cp:coreProperties>
</file>