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мандатной комиссии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финальных соревнований по  плаванию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ой Спартакиады образовательных учреждений С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3622"/>
        <w:gridCol w:w="706"/>
        <w:gridCol w:w="667"/>
        <w:gridCol w:w="885"/>
        <w:gridCol w:w="719"/>
        <w:gridCol w:w="507"/>
        <w:gridCol w:w="507"/>
        <w:gridCol w:w="773"/>
        <w:gridCol w:w="567"/>
        <w:gridCol w:w="604"/>
        <w:gridCol w:w="756"/>
        <w:gridCol w:w="756"/>
        <w:gridCol w:w="997"/>
        <w:gridCol w:w="2634"/>
      </w:tblGrid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 СПО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ных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сменов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              прошедших           манд.комиссию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.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е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приказ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нная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жка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мед-го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-вания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-ния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т. телефон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ур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13" w:right="-113" w:hanging="0"/>
              <w:rPr/>
            </w:pPr>
            <w:r>
              <w:rPr>
                <w:sz w:val="18"/>
                <w:szCs w:val="18"/>
              </w:rPr>
              <w:t>Сстарш. курс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занский энергет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гульминский машиностроительны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льметьевский политехнически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spacing w:lineRule="auto" w:line="276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зелинский сельскохозяйственны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кий педагогический колледж им. Габдуллы Тук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ановский техникум отраслевых технологий ПУ №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морский аграр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нский аграр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мановский аграр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инский ветеренарны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зелинский педагогический колледж им. Мусы Джалил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ишевский технико-экономически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нинский сельскохозяйственный техникум им. Габдуллы Тук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юшский педаг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юшский сельскохозяйственны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убаевский техникум универсальных технолог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сский техникум отраслевых технолог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астовский аграр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педаг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ая банковская шк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огорский нефтяно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кум нефтехимии и нефтепереработ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тьевский колледж физической культур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нефтехим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очелнинский медицин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колледж коммунального хозяйства и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колледж им. В.Д. Поташо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метьевскйи профессиональ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инский политехн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технол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ульминский аграр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техникум наземного и подземного электрического транспор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абужский политехн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радиомехан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ый колледж сервис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техникум информационных технологий и связ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гульминский педаг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индустриальны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авиационно-технический колледж им. П.В. Дементье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механико-технологический техникум пищевой промышл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колледж технологии и дизай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агропромышлен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педаг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строитель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ниногорский музыкально-художественный педагогически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нефтехимический колледж им. В.П. Лушнико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ский торгово-экономический технику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жнекамский сварочно-монтажный коллед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ind w:left="1134"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ind w:left="1134" w:right="567" w:hanging="0"/>
        <w:rPr>
          <w:sz w:val="28"/>
          <w:szCs w:val="28"/>
        </w:rPr>
      </w:pPr>
      <w:r>
        <w:rPr>
          <w:sz w:val="28"/>
          <w:szCs w:val="28"/>
        </w:rPr>
        <w:t>Председатель мандатной комиссии______________________(_____________________)</w:t>
        <w:tab/>
      </w:r>
    </w:p>
    <w:sectPr>
      <w:type w:val="nextPage"/>
      <w:pgSz w:orient="landscape" w:w="16838" w:h="11906"/>
      <w:pgMar w:left="1701" w:right="85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37:00Z</dcterms:created>
  <dc:creator>Your User Name</dc:creator>
  <dc:description/>
  <cp:keywords/>
  <dc:language>en-US</dc:language>
  <cp:lastModifiedBy>prop</cp:lastModifiedBy>
  <cp:lastPrinted>2015-06-01T10:07:00Z</cp:lastPrinted>
  <dcterms:modified xsi:type="dcterms:W3CDTF">2015-06-01T06:09:00Z</dcterms:modified>
  <cp:revision>16</cp:revision>
  <dc:subject/>
  <dc:title/>
</cp:coreProperties>
</file>