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гиональная молодёжная общественная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Молодёжное физкультурно-спортивное общество «Буревест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ТОГОВЫЙ 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льных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оревнований по легкой атлетике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партак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учающихся образовательных организаций среднего профессионального образования</w:t>
        <w:br/>
        <w:t>Республики Татарстан</w:t>
        <w:br/>
        <w:t>(Сельские район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адион  «Буревест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. Казань                                                                                                                                                                                                      30 мая 2015г.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  <w:gridCol w:w="369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СПО «Арский педагогический колледж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У «Сармановский аграрный колледж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ПО «Буинский ветеринарный техникум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ПО «Аксубаевский техникум универсальных технологий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_____________________________ (Павлов С.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секретарь___________________________(Халиков Г.З.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гиональная молодёжная общественная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Молодёжное физкультурно-спортивное общество «Буревест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ТОГОВЫЙ 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льных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оревнований по легкой атлетике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партак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учающихся образовательных организаций среднего профессионального образования</w:t>
        <w:br/>
        <w:t>Республики Татарстан</w:t>
        <w:br/>
        <w:t>(Город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тадион  «Буревест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г. Казань                                                                                                                                                                                               30 мая 2015г.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540"/>
        <w:gridCol w:w="369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ПОУ СПО «Казанский техникум информационных технологий и связей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ПО «Нижнекамский нефтехимический колледж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ПО «Нижнекамский педагогический колледж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СПО «Казанский энергетический колледж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СПО «Альметьевский политехнический техникум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ПО «Технический колледж им. В.Д. Поташева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У «Лениногорский нефтяной техникум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ПО « Зеленодольский механический колледж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СПО «Чистопольский политехнический колледж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_____________________________ (Павлов С.Н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секретарь___________________________(Халиков Г.З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гиональная молодёжная общественная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Молодёжное физкультурно-спортивное общество «Буревест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ТОГОВЫЙ 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льных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оревнований по легкой атлетике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партак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учающихся образовательных организаций среднего профессионального образования</w:t>
        <w:br/>
        <w:t>Республики Татарстан</w:t>
        <w:br/>
        <w:t>(Сельские районы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адион  «Буревестник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зань                                                                                                                                                                                                            30 мая 2015г.</w:t>
      </w:r>
      <w:r>
        <w:rPr/>
        <w:t xml:space="preserve">    </w:t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720"/>
        <w:gridCol w:w="720"/>
        <w:gridCol w:w="900"/>
        <w:gridCol w:w="900"/>
        <w:gridCol w:w="900"/>
        <w:gridCol w:w="900"/>
        <w:gridCol w:w="900"/>
        <w:gridCol w:w="1080"/>
        <w:gridCol w:w="1080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ревнова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ов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л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х100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СПО «Арский педагогический колледж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+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(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У «Сармановский аграрный колледж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 (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ПО «Буинский ветеринарный технику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-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+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(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ПО «Аксубаевский техникум универсальных технолог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(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_____________________________ (Павлов С.Н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секретарь___________________________(Халиков Г.З.)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гиональная молодёжная общественная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Молодёжное физкультурно-спортивное обществ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«Буревестник»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ТОГОВЫЙ 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нальных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соревнований по легкой атлетике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партак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учающихся образовательных организаций среднего профессионального образования</w:t>
        <w:br/>
        <w:t>Республики Татарстан</w:t>
        <w:br/>
        <w:t>(Город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тадион  «Буревестник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зань                                                                                                                                                                                                            30 мая 2015г.</w:t>
      </w:r>
      <w:r>
        <w:rPr/>
        <w:t xml:space="preserve">    </w:t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72"/>
        <w:gridCol w:w="720"/>
        <w:gridCol w:w="828"/>
        <w:gridCol w:w="792"/>
        <w:gridCol w:w="900"/>
        <w:gridCol w:w="900"/>
        <w:gridCol w:w="900"/>
        <w:gridCol w:w="900"/>
        <w:gridCol w:w="1080"/>
        <w:gridCol w:w="108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6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соревнова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ов</w:t>
            </w:r>
          </w:p>
        </w:tc>
      </w:tr>
      <w:tr>
        <w:trPr>
          <w:trHeight w:val="3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л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х100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СПО «Казанский техникум информационных технологий и связ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+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ПО «Нижнекамский нефтехимический колледж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+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ПО «Нижнекамский педагогический колледж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+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+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(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ОУ СПО «Казанский энергетический колледж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+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+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ОУ СПО «Альметьевский политехнический технику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+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+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ПО «Технический колледж им. В.Д. Поташе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+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ПОУ «Лениногорский нефтяной технику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+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ПО « Зеленодольский механический колледж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+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в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ОУ СПО «Чистопольский политехнический колледж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+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+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в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_____________________________ (Павлов С.Н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секретарь___________________________(Халиков Г.З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инальных соревнований  по легкой атлетике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партак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еди учащихся образовательных организаций СПО Р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тадион  «Буревест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г. Казань                                                                                                                                                                                               30 мая 2015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868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3888"/>
                              <w:gridCol w:w="6120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нятое мест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гру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милия им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Команда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евушки – 100м,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ек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мадеева Раил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йруллина Айгу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ленодольский меха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химуллина Чулп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р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глетдинова Гузе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рмановский аграрны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Юноши – 100 м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сек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ипов Ив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льметьевский политехнически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нипов Шами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льметьевский политехнически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пов Русл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ленодольский меха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змомедов Мейлис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нгалеев Русл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нефтехим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льдибеков Мар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занский энергет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7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хмеров Бул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занский энергет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паров Русл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еленодольский меха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суф Алекссанд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занский техникум информационных технологий и связе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Гуничев Дмитрий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ниногорский нефтяно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,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малиев Рани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р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рутдинов Руми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хнический колледж им. В.Д. Поташов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фиков Бул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инский ветеринарны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ельников Игор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ниногорский нефтехимически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иков Сергей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истопольский политех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етьяков Александ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хнический колледж им. В.Д. Поташов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геев Александ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ксубаевский техникум универсальных технологи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фин Артьу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р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ня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вушки – 400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лихова Диан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занский техникум информационных технологий и связе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0,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дыгина Анастаси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хнический колледж им. В.Д. Поташов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4,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тулова Анастаси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ленодольский меха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5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ухватуллина Динар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льметьевский политехнически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6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санова Елизавет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нефтехим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7,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дакова Ольг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8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вчильдина Элин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ниногорский нефтяно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8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иятдинова Гузе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р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08,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шрапова Диляр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ихонова Инн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ксубаевский техникум универсальных технологи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1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влова Елен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рмановский аграрны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5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Юноши – 800 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леев Валенти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занский техникум информационных технологий и связе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1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яутдинов Альбер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нефтемеха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2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агиров Аз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занский энергет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3,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биров Ильхам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хнический колледж им. В.Д. Поташов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4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ямутдинов Айбул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нефтехим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4,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фронов Кирилл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занский техникум информационных технологий и связе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7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лимов Айд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льметьевский политехнически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9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кофьев Федо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занский энергет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9,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линенко Артем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истопольский политех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09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глиуллин Ильну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р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2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ыганов Анто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льметьевский политехнически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3,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ухбатуллин Тиму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ленодольский меха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4,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дриянов Виталий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ниногорский нефтяно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8,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гитов Рафис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ксубаевский техникум универсальных технологи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22,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вонов Денис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истопольский политех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33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евушки – 1500м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ин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малова Гули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инский ветеринарны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40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искина Светлан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ксубаевский техникум универсальных технологи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46,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стовская Юли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рмановский аграрны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23,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Юноши – 3000м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мин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рдавлетов Дами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нефтехим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47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ханов Николай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рмановский аграрны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6,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рипов Марсе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занский техникум информационных технологий и связе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06,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рзагалеев Фани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хнический колледж им. В.Д. Поташов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30,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хамадеев Марсе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ниногорский нефтяно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34,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патов Андрей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ксубаевский техникум универсальных технологи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30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ионов Ив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занский энергет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03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гдеев Ильдус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инский ветеринарны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31,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тухов Олег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инский ветеринарны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33,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гаутдинов Айр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истопольский политех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33,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ролов Сулем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истопольский политех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47,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евушки -  прыжки в дли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япаева Ли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инский ветеринарны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07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йнемухаметова Гузе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рмановский аграрны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90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Юноши – прыжки в длин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овлев Пет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занский техникум информационных технологий и связе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.14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леев Русл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занский энергет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00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фин Ильш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р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86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8" w:hanging="70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имов Максим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нефтехим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78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тов Александ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хнический колледж им. В.Д. Поташов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45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конов Дмитрий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инский ветеринарны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41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пин Игор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ленодольский меха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30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фаров Альфис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льметьевский политехнически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22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мутдинов Ильви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армановский аграрны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20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монов Ив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15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раснов Сергей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98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йруллин Ильф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истопольский политех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/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Эстафетный бег 4х100м - девуш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дакова Ольг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Нижнекам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5,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третдинова Равил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шрапова Диляр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мадеева Раил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гелдинова Гузе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Сармановский аграрны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00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йнемухаметова Гузе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устовская Юлия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авлова Елена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Эстафетный бег 4х100м - юнош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Юсуф Александ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занский техникум информационных технологий и связе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5,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леев Валенти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Яковлев Федо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глиуллин Ильну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фин Арту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рский педагог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5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малеев Рани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фин Ильш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глиуллин Ильну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кофьев Федо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азанский энергет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5,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леев Русл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хмеров Бул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льдибеков Мар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ингалеев Руш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ижнекамский нефтехим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6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иляутдинов Альбер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иямутдинов Айбул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фимов Максим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ипов Ив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льметьевский политехнически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6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нипов Шами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лимов Айда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фаров Альфис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тов Александ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ехнический колледж им. В.Д. Поташов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7,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етьяков Александ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ретдинов Руми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биров Ильхам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ельников Игор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ниногорский нефтяно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8,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ндриянов Виталий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хамадеев Марсел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уничев Дмитрий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иконов Дмитрий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уинский ветеринарный техникум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9,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фиков бул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тухов Олег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гдеев Ильдус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ергеев Александ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ксубаевский техникум универсальных технологий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3,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нов Сергей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итов Рафис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патов Андрей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йруллин Ильфат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истопольский политех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сква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илипенко Артем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упулов Сулем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виков Сергей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паров Русл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ленодольский механический колледж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исква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ухбатуллин Тимур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пин Игорь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пов Руслан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3888"/>
                        <w:gridCol w:w="6120"/>
                        <w:gridCol w:w="1512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нятое мест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груд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милия имя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Команда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евушки – 100м,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ек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мадеева Раиля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йруллина Айгул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ленодольский меха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химуллина Чулпа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р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глетдинова Гузел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рмановский аграрны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Юноши – 100 м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ек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ипов Ива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льметьевский политехнически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нипов Шамил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льметьевский политехнически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пов Русла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ленодольский меха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змомедов Мейлис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нгалеев Русла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нефтехим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льдибеков Марат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занский энергет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7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хмеров Булат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занский энергет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паров Русла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еленодольский меха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суф Алекссандр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занский техникум информационных технологий и связе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уничев Дмитрий 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ниногорский нефтяно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,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малиев Ранил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р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рутдинов Румил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хнический колледж им. В.Д. Поташов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фиков Булат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инский ветеринарны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ельников Игор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ниногорский нефтехимически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иков Сергей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истопольский политех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тьяков Александр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хнический колледж им. В.Д. Поташов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геев Александр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ксубаевский техникум универсальных технологи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фин Артьур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р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ня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вушки – 400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лихова Диана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азанский техникум информационных технологий и связе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0,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дыгина Анастасия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хнический колледж им. В.Д. Поташов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4,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тулова Анастасия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ленодольский меха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5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ухватуллина Динара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льметьевский политехнически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6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санова Елизавета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нефтехим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7,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дакова Ольга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8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вчильдина Элина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ниногорский нефтяно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8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иятдинова Гузел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р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08,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шрапова Диляра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ихонова Инна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ксубаевский техникум универсальных технологи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1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влова Елена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рмановский аграрны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5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Юноши – 800 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леев Валенти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занский техникум информационных технологий и связе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1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яутдинов Альберт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нефтемеха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2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агиров Азат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занский энергет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3,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биров Ильхам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хнический колледж им. В.Д. Поташов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4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ямутдинов Айбулат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нефтехим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4,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фронов Кирилл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занский техникум информационных технологий и связе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7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лимов Айдат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льметьевский политехнически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9,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кофьев Федор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занский энергет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9,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линенко Артем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истопольский политех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09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глиуллин Ильнур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р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2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ыганов Анто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льметьевский политехнически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3,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ухбатуллин Тимур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ленодольский меха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4,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дриянов Виталий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ниногорский нефтяно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8,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гитов Рафис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ксубаевский техникум универсальных технологи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22,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вонов Денис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истопольский политех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33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евушки – 1500м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мин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малова Гулия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инский ветеринарны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40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искина Светлана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ксубаевский техникум универсальных технологи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46,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стовская Юлия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рмановский аграрны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23,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Юноши – 3000м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мин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рдавлетов Дамир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нефтехим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47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ханов Николай 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рмановский аграрны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6,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рипов Марсел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занский техникум информационных технологий и связе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06,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рзагалеев Фанил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хнический колледж им. В.Д. Поташов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30,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хамадеев Марсел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ниногорский нефтяно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34,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патов Андрей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ксубаевский техникум универсальных технологи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30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ионов Ива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занский энергет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03,12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гдеев Ильдус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инский ветеринарны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31,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тухов Олег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инский ветеринарны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33,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гаутдинов Айрат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истопольский политех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33,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ролов Сулема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истопольский политех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47,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евушки -  прыжки в дли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япаева Лия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инский ветеринарны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07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йнемухаметова Гузел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рмановский аграрны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90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Юноши – прыжки в длин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овлев Петр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занский техникум информационных технологий и связей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.14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леев Русла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занский энергет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00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фин Ильша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р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86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70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имов Максим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нефтехим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78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тов Александр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хнический колледж им. В.Д. Поташов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45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конов Дмитрий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инский ветеринарны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41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пин Игорь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ленодольский меха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30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фаров Альфис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льметьевский политехнически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22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мутдинов Ильвир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армановский аграрны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20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монов Иван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15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раснов Сергей 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98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йруллин Ильфат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истопольский политех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/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Эстафетный бег 4х100м - девуш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дакова Ольга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ижнекам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5,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третдинова Равиля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шрапова Диляра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мадеева Раиля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гелдинова Гузель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Сармановский аграрны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00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йнемухаметова Гузель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устовская Юлия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авлова Елена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Эстафетный бег 4х100м - юнош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суф Александр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занский техникум информационных технологий и связей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5,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леев Валентин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Яковлев Федор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глиуллин Ильнур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фин Артур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рский педагог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5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малеев Раниль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фин Ильшан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глиуллин Ильнур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кофьев Федор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занский энергет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5,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леев Руслан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хмеров Булат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льдибеков Марат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ингалеев Рушан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ижнекамский нефтехим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6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иляутдинов Альберт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иямутдинов Айбулат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фимов Максим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ипов Иван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льметьевский политехнически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6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нипов Шамиль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лимов Айдар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фаров Альфис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тов Александр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хнический колледж им. В.Д. Поташова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7,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етьяков Александр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ретдинов Румиль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биров Ильхам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ельников Игорь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ниногорский нефтяно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8,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ндриянов Виталий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хамадеев Марсель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уничев Дмитрий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иконов Дмитрий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инский ветеринарный техникум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9,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фиков булат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тухов Олег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гдеев Ильдус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ергеев Александр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ксубаевский техникум универсальных технологий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3,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нов Сергей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итов Рафис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патов Андрей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йруллин Ильфат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истопольский политех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сква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илипенко Артем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упулов Сулеман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виков Сергей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паров Руслан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ленодольский механический колледж</w:t>
                            </w:r>
                          </w:p>
                        </w:tc>
                        <w:tc>
                          <w:tcPr>
                            <w:tcW w:w="1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исква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ухбатуллин Тимур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пин Игорь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пов Руслан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удья  __________________________ (Павлов С.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секретарь_________________________(Халиков Г.З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6:36:00Z</dcterms:created>
  <dc:creator>Патриот</dc:creator>
  <dc:description/>
  <cp:keywords/>
  <dc:language>en-US</dc:language>
  <cp:lastModifiedBy>Патриот</cp:lastModifiedBy>
  <cp:lastPrinted>2015-05-12T16:02:00Z</cp:lastPrinted>
  <dcterms:modified xsi:type="dcterms:W3CDTF">2015-05-31T13:51:00Z</dcterms:modified>
  <cp:revision>38</cp:revision>
  <dc:subject/>
  <dc:title/>
</cp:coreProperties>
</file>