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1620"/>
        <w:gridCol w:w="1748"/>
        <w:gridCol w:w="1198"/>
        <w:gridCol w:w="1677"/>
        <w:gridCol w:w="1317"/>
        <w:gridCol w:w="1423"/>
        <w:gridCol w:w="1097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лина Фавзия Талип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консультант  отдела лицензирования образовательных  учреждений общего и дополнительного образования Департамента надзора и контроля в сфер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543.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4T00:45:00Z</dcterms:modified>
  <cp:revision>18</cp:revision>
  <dc:subject/>
  <dc:title/>
</cp:coreProperties>
</file>