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юрова Гельнур Халирахмано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сектором  дошко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75.6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ПАДЖЕР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12.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д ж/стр-в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23:00Z</dcterms:modified>
  <cp:revision>22</cp:revision>
  <dc:subject/>
  <dc:title/>
</cp:coreProperties>
</file>