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бидуллина Лилия Хановн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сектора координации и развития инновационной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904.7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.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4:45:00Z</dcterms:modified>
  <cp:revision>9</cp:revision>
  <dc:subject/>
  <dc:title/>
</cp:coreProperties>
</file>