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етин Владимир Алексе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втоматизированных систем управления и информацион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03.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.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24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19:00Z</dcterms:modified>
  <cp:revision>14</cp:revision>
  <dc:subject/>
  <dc:title/>
</cp:coreProperties>
</file>