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ыев Арсен Ильдус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 отдела надзора за исполнением законодательства регулирования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12.7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24:00Z</dcterms:modified>
  <cp:revision>12</cp:revision>
  <dc:subject/>
  <dc:title/>
</cp:coreProperties>
</file>