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утдинова Альбина Ильсу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оветник  отдела развития образования и реализации приоритетного национального проекта  «Образ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69.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32:00Z</dcterms:modified>
  <cp:revision>11</cp:revision>
  <dc:subject/>
  <dc:title/>
</cp:coreProperties>
</file>