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йзуллина Алсу Юнус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отдела лицензирования и аккредитации учреждений и организаций профессионального образования Департамента надзора и контроля в сфере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67.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4T01:06:00Z</dcterms:modified>
  <cp:revision>14</cp:revision>
  <dc:subject/>
  <dc:title/>
</cp:coreProperties>
</file>