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физова Гульнара Рашит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-эксперт  сектора аттестации педагогических кадров отдела кадровой полит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91.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6T00:00:00Z</dcterms:modified>
  <cp:revision>16</cp:revision>
  <dc:subject/>
  <dc:title/>
</cp:coreProperties>
</file>