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имуллин Фарид Габидулл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рогноза потребности образовательного процесса, имущества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17.3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AT WALLSAF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55.7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09:00Z</dcterms:modified>
  <cp:revision>14</cp:revision>
  <dc:subject/>
  <dc:title/>
</cp:coreProperties>
</file>