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ьянов Василий Иван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консультант отдела  лицензирования и аккредитации учреждений и организаций профессионального образования Департамента надзора и контроля в сфере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421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92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од и/жилищ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.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5T01:10:00Z</dcterms:modified>
  <cp:revision>15</cp:revision>
  <dc:subject/>
  <dc:title/>
</cp:coreProperties>
</file>