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137"/>
        <w:gridCol w:w="1423"/>
        <w:gridCol w:w="917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ганшина Гульфия Айда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организации Единого государственного экза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58.8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8.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ов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21:00Z</dcterms:modified>
  <cp:revision>15</cp:revision>
  <dc:subject/>
  <dc:title/>
</cp:coreProperties>
</file>