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зова Ильмира Мансур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лицензирования образовательных учреждений общего и дополнительного образования  Департамента надзора и контроля в сфере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232.8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433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6:21:00Z</dcterms:modified>
  <cp:revision>14</cp:revision>
  <dc:subject/>
  <dc:title/>
</cp:coreProperties>
</file>