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ова Еле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специалист 1 разряда отдела регулирования и оптимизации государственных заказ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3.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09:00Z</dcterms:modified>
  <cp:revision>7</cp:revision>
  <dc:subject/>
  <dc:title/>
</cp:coreProperties>
</file>