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18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а  Эльвира Рашидовна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воспитания и дополнительного образования детей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082.3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3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2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242.9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 LACCETTY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6:12:00Z</dcterms:modified>
  <cp:revision>13</cp:revision>
  <dc:subject/>
  <dc:title/>
</cp:coreProperties>
</file>