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мара Трофим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щего образова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47.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69.7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ВАЗ 21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3:00Z</dcterms:modified>
  <cp:revision>13</cp:revision>
  <dc:subject/>
  <dc:title/>
</cp:coreProperties>
</file>