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затуллина Эльвира Ракиповн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1 разряда  сектора бухгалтерского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80.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56.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49:00Z</dcterms:modified>
  <cp:revision>20</cp:revision>
  <dc:subject/>
  <dc:title/>
</cp:coreProperties>
</file>