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Татьяна Юр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сектором педагогических учебных заве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16.4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1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23:00Z</dcterms:modified>
  <cp:revision>8</cp:revision>
  <dc:subject/>
  <dc:title/>
</cp:coreProperties>
</file>