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диева Мунира Фирдус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 отдела экономики бюджетного планирования и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1.8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68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тро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271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50:00Z</dcterms:modified>
  <cp:revision>12</cp:revision>
  <dc:subject/>
  <dc:title/>
</cp:coreProperties>
</file>