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tbl>
      <w:tblPr>
        <w:tblW w:w="157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800"/>
        <w:gridCol w:w="1980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ина Нина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отдела контроля качества профессионального образования   Департамента надзора и контроля в сфере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8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СК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2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СК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-ФОКУ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14:00Z</dcterms:modified>
  <cp:revision>16</cp:revision>
  <dc:subject/>
  <dc:title/>
</cp:coreProperties>
</file>