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ницина Татьяна Андр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экономики бюджетного планирования и оплаты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57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 садовым дом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 садовым домик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7:00Z</dcterms:modified>
  <cp:revision>7</cp:revision>
  <dc:subject/>
  <dc:title/>
</cp:coreProperties>
</file>