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хмурзин Ренат Асхат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-эксперт отдела правового регулирования 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9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80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30:00Z</dcterms:modified>
  <cp:revision>17</cp:revision>
  <dc:subject/>
  <dc:title/>
</cp:coreProperties>
</file>