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това Файруза Заки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оветник  отдела прогноза потребности образовательного процесса, имущества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72.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99.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O R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10:00Z</dcterms:modified>
  <cp:revision>15</cp:revision>
  <dc:subject/>
  <dc:title/>
</cp:coreProperties>
</file>