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317"/>
        <w:gridCol w:w="1423"/>
        <w:gridCol w:w="109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ева Наиля Музаги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 отдела лицензирования образовательных 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42.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0:42:00Z</dcterms:modified>
  <cp:revision>16</cp:revision>
  <dc:subject/>
  <dc:title/>
</cp:coreProperties>
</file>