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аткина Екатерина Анато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отдела надзора за исполнением законода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18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/Ж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3/16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UZUKI </w:t>
            </w:r>
            <w:r>
              <w:rPr/>
              <w:t>ЛИА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02:00Z</dcterms:modified>
  <cp:revision>11</cp:revision>
  <dc:subject/>
  <dc:title/>
</cp:coreProperties>
</file>