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620"/>
        <w:gridCol w:w="1748"/>
        <w:gridCol w:w="1198"/>
        <w:gridCol w:w="1677"/>
        <w:gridCol w:w="1317"/>
        <w:gridCol w:w="1423"/>
        <w:gridCol w:w="1097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ненко Ирина Георги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 отдела лицензирования образовательных  учреждений общего и дополнительного образования Департамента надзора и контроля в сфер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79.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.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53.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ШЕВРАЛЕ НИ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0:39:00Z</dcterms:modified>
  <cp:revision>15</cp:revision>
  <dc:subject/>
  <dc:title/>
</cp:coreProperties>
</file>