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манчеев Раиль Рафаилеф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разряда регулирования и оптимизации государственных заказ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31.5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6:21:00Z</dcterms:modified>
  <cp:revision>8</cp:revision>
  <dc:subject/>
  <dc:title/>
</cp:coreProperties>
</file>