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енко Анна Владими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оветник отдела контроля качества профессионального образования Департамента надзора и контроля в сфере образован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02.5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строительства ж/дом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.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519</w:t>
            </w:r>
            <w:r>
              <w:rPr/>
              <w:t>.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строительства ж/дом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.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15:00Z</dcterms:modified>
  <cp:revision>14</cp:revision>
  <dc:subject/>
  <dc:title/>
</cp:coreProperties>
</file>