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усов Альберт Энвер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-эксперт  отдела надзора за исполнением законодательства Департамента надзора и контроля в сфере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19.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30.6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.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.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| LOGA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6:34:00Z</dcterms:modified>
  <cp:revision>12</cp:revision>
  <dc:subject/>
  <dc:title/>
</cp:coreProperties>
</file>