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374"/>
        <w:gridCol w:w="1024"/>
        <w:gridCol w:w="1316"/>
        <w:gridCol w:w="1080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щеряков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Пет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отдела лицензирования образовательных учреждений общего и дополнительного образования Департамента надзора и контроля 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84.6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36:00Z</dcterms:modified>
  <cp:revision>10</cp:revision>
  <dc:subject/>
  <dc:title/>
</cp:coreProperties>
</file>