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иева Ильсеяр Хамис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контроля качества образования общеобразовательных учреждений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12.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6:09:00Z</dcterms:modified>
  <cp:revision>16</cp:revision>
  <dc:subject/>
  <dc:title/>
</cp:coreProperties>
</file>