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9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сам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йса Талгат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 отдела государственной аккредитации образовательных учреждений общего и дополнительного образования  Департамента надзора и контроля в сфере образовани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54.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36.6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29:00Z</dcterms:modified>
  <cp:revision>15</cp:revision>
  <dc:subject/>
  <dc:title/>
</cp:coreProperties>
</file>