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Лариса Наки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 печатных изданий и учебно - методическ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81.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Ла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32:00Z</dcterms:modified>
  <cp:revision>13</cp:revision>
  <dc:subject/>
  <dc:title/>
</cp:coreProperties>
</file>