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имова Надежда Алексе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развития информационных технологий в обра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00.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3 человек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51.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18:00Z</dcterms:modified>
  <cp:revision>12</cp:revision>
  <dc:subject/>
  <dc:title/>
</cp:coreProperties>
</file>