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ова 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Ива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контроля качества профессионального образования   Департамента надзора и контроля в сфер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90.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яночное мест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uzuki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x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95.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для жилищ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 54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 543203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21:00Z</dcterms:modified>
  <cp:revision>13</cp:revision>
  <dc:subject/>
  <dc:title/>
</cp:coreProperties>
</file>