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 xml:space="preserve">Всероссийская научно-практическая конференция </w:t>
      </w:r>
    </w:p>
    <w:p>
      <w:pPr>
        <w:pStyle w:val="Web"/>
        <w:jc w:val="center"/>
        <w:rPr/>
      </w:pPr>
      <w:r>
        <w:rPr>
          <w:rStyle w:val="StrongEmphasis"/>
        </w:rPr>
        <w:t xml:space="preserve">«Институционализация социально-экономического развития региона» </w:t>
      </w:r>
    </w:p>
    <w:p>
      <w:pPr>
        <w:pStyle w:val="Web"/>
        <w:jc w:val="center"/>
        <w:rPr/>
      </w:pPr>
      <w:r>
        <w:rPr>
          <w:rStyle w:val="StrongEmphasis"/>
        </w:rPr>
        <w:t>Секция «Институционализация образовательного пространства региона»</w:t>
      </w:r>
    </w:p>
    <w:p>
      <w:pPr>
        <w:pStyle w:val="Web"/>
        <w:jc w:val="center"/>
        <w:rPr/>
      </w:pPr>
      <w:r>
        <w:rPr>
          <w:rStyle w:val="StrongEmphasis"/>
        </w:rPr>
        <w:t>11 ноября 2006 года</w:t>
      </w:r>
    </w:p>
    <w:tbl>
      <w:tblPr>
        <w:tblW w:w="984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6"/>
        <w:gridCol w:w="2854"/>
      </w:tblGrid>
      <w:tr>
        <w:trPr/>
        <w:tc>
          <w:tcPr>
            <w:tcW w:w="6986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 xml:space="preserve">Место проведения: </w:t>
            </w:r>
            <w:r>
              <w:rPr/>
              <w:t>г. Н. Челны, ул. Пр.Сююмбике, д. 10А Филиал Казанского государственного университета им. В.И. Ульянова-Ленина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Время проведения:</w:t>
            </w:r>
            <w:r>
              <w:rPr/>
              <w:t xml:space="preserve"> 9 часов 30 минут</w:t>
            </w:r>
          </w:p>
        </w:tc>
      </w:tr>
    </w:tbl>
    <w:p>
      <w:pPr>
        <w:pStyle w:val="Web"/>
        <w:rPr/>
      </w:pPr>
      <w:r>
        <w:rPr>
          <w:rStyle w:val="StrongEmphasis"/>
        </w:rPr>
        <w:t>Сопредседатели секции:</w:t>
      </w:r>
    </w:p>
    <w:p>
      <w:pPr>
        <w:pStyle w:val="Web"/>
        <w:rPr/>
      </w:pPr>
      <w:r>
        <w:rPr>
          <w:rStyle w:val="StrongEmphasis"/>
        </w:rPr>
        <w:t>Гиниятов И.И.,</w:t>
      </w:r>
      <w:r>
        <w:rPr/>
        <w:t xml:space="preserve"> начальник отдела развития дополнительного профессионального образования Министерства образования и науки Республики Татарстан</w:t>
      </w:r>
    </w:p>
    <w:p>
      <w:pPr>
        <w:pStyle w:val="Web"/>
        <w:rPr/>
      </w:pPr>
      <w:r>
        <w:rPr>
          <w:rStyle w:val="StrongEmphasis"/>
        </w:rPr>
        <w:t xml:space="preserve">Асанов А.З., </w:t>
      </w:r>
      <w:r>
        <w:rPr/>
        <w:t>д.т.н., профессор филиала Казанского государственного университета им. В.И. Ульянова-Ленина в г.Набережные Челны</w:t>
      </w:r>
    </w:p>
    <w:tbl>
      <w:tblPr>
        <w:tblW w:w="106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5"/>
        <w:gridCol w:w="2335"/>
        <w:gridCol w:w="1926"/>
        <w:gridCol w:w="2826"/>
        <w:gridCol w:w="2623"/>
      </w:tblGrid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Время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Тема выступления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ФИО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Должность докладчика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Контактная информация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30-9.5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ступительные слова организаторов. Доклад на тему: «Дополнительное образование как институциональный фактор формирования комплексной образовательной среды»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иниятов Идгай Ибрагимович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Начальник одела развития дополнительного профессионального образования Министерства образования и науки Республики Татарстан 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. Казань, ул. Дзержинского д.3 т./ф. (843) 292 32 11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50-10.0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оклад на тему: «Концепция мультиагентной системы в образовательном пространстве региона»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санов Асхат Замилович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Д.т. н., профессор, филиала КГУ в г.Набережные Челны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Филиал ГОУ ВПО, г. Н.Челны, ул. Пр.Сююмбике д.10А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</w:rPr>
              <w:t>Выступления (регламент 10 минут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00-10.1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Формирование непрерывного образовательного пространства региона Влияние внешних факторов на развитие муниципальных образовательных систем 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ыльская Е.Б. 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Заведующая кафедрой управления образованием Института непрерывного профессионального образования Республики Татарстан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. Н.Челны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10-10.2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Формирование инновационного потенциала обучающихся в условиях социально-экономических преобразований региона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лихова Гузель Равилевна 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Ведущий консультант одела развития дополнительного профессионального образования Министерства образования и науки Республики Татарстан 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. Казань, ул. Дзержинского д.3 т./ф. (843) 292 09 70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20-10.3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одготовка управленческих кадров как фактор социально-экономического развития Республики Татарстан 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>Федоров Андрей</w:t>
            </w:r>
            <w:r>
              <w:rPr/>
              <w:t xml:space="preserve"> Александрович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Ведущий советник одела развития дополнительного профессионального образования Министерства образования и науки Республики Татарстан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. Казань, ул. Дзержинского д.3 т./ф. (843) 292 09 70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30-10.4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одели профессиональных, управленческих, поведенческих и организационных ключевых компетенций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зи Василий Федорович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Заведующий кафедрой Дополнительного профессионального образования Казанского государственного технического университета им. А.Н. Туполева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г. Казань, ул. К.Маркса, д. 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40-10.5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Модернизация как путь преодоления институциональных конфликтов в образовании 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уджатуллаева Елена Михайловна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тарший преподаватель кафедры экономики филиала КГУ в г.Набережные Челны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Филиал ГОУ ВПО, г. Н.Челны, ул. Пр.Сююмбике д.10А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50-11.0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туденческий потенциал в начале 21 века в ходе реформирования образования в регионе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фина Венера Ригельевна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спирант ИПППО, Набережночелнинского филиала Академии управления ТИСБИ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Набережночелнинский филиала Академии управления ТИСБИ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00-11.1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овременные проблемы бренда образовательных услуг и перспективы его развития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юпова Венера Казбековна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тарший преподаватель, декан Набережночелнинского филиала Восточного института экономики, гуманитарных наук, управления права (ВЭГУ)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Набережночелнинский филиал Восточного института экономики, гуманитарных наук, управления права (ВЭГУ)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10-11.2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Анализ проблемы соотношения обучения и развития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Галина Евгеньевна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.т.н., старший научный сотрудник, доцент, директор Набережночелнинского филиала КГТУ им. А.Н. Туполева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Набережночелнинский филиал КГТУ им. А.Н. Туполева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20-11.3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Реформирование системы образования в Оренбуржье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ков Михаил Иванович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К.э.н., доцент оренбургского государственного университета 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Оренбургский государственный университет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30-11.40</w:t>
            </w:r>
          </w:p>
        </w:tc>
        <w:tc>
          <w:tcPr>
            <w:tcW w:w="2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Реформирование правового образования и воспитания учащейся молодежи в условиях социально-экономических преобразований 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юмова К.Г.</w:t>
            </w:r>
          </w:p>
        </w:tc>
        <w:tc>
          <w:tcPr>
            <w:tcW w:w="2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К.п.н. Набережночелнинского филиала ГОУ ВПО КГУ им. В.И. Ульянова-Ленина в г.Набережные Челны</w:t>
            </w:r>
          </w:p>
        </w:tc>
        <w:tc>
          <w:tcPr>
            <w:tcW w:w="2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Филиал ГОУ ВПО КГУ им. В.И. Ульянова-Ленина в г.Набережные Челны ул. Пр.Сююмбике д.10А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40-11.55</w:t>
            </w:r>
          </w:p>
        </w:tc>
        <w:tc>
          <w:tcPr>
            <w:tcW w:w="971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Обсуждение рассмотренных вопросов обмен опытом, обсуждение и принятие рекомендаций секции</w:t>
            </w:r>
          </w:p>
        </w:tc>
      </w:tr>
      <w:tr>
        <w:trPr/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971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Закрытие работы секции</w:t>
            </w:r>
          </w:p>
        </w:tc>
      </w:tr>
    </w:tbl>
    <w:p>
      <w:pPr>
        <w:pStyle w:val="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29:00Z</dcterms:created>
  <dc:creator>администратор</dc:creator>
  <dc:description/>
  <dc:language>en-US</dc:language>
  <cp:lastModifiedBy>администратор</cp:lastModifiedBy>
  <dcterms:modified xsi:type="dcterms:W3CDTF">2007-07-19T11:34:00Z</dcterms:modified>
  <cp:revision>1</cp:revision>
  <dc:subject/>
  <dc:title>Всероссийская научно-практическая конференция </dc:title>
</cp:coreProperties>
</file>