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6"/>
        <w:gridCol w:w="5539"/>
      </w:tblGrid>
      <w:tr>
        <w:trPr/>
        <w:tc>
          <w:tcPr>
            <w:tcW w:w="3846" w:type="dxa"/>
            <w:tcBorders/>
            <w:vAlign w:val="center"/>
          </w:tcPr>
          <w:p>
            <w:pPr>
              <w:pStyle w:val="Web"/>
              <w:spacing w:before="28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381250" cy="1790700"/>
                  <wp:effectExtent l="0" t="0" r="0" b="0"/>
                  <wp:docPr id="1" name="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/>
            <w:vAlign w:val="center"/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В работе конференции приняли участие специалисты органов управления образованием, руководители высших и средних профессиональных образовательных учреждений, преподаватели и научные работники, докторанты, аспиранты, студенты.</w:t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Web"/>
              <w:spacing w:before="28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381250" cy="1790700"/>
                  <wp:effectExtent l="0" t="0" r="0" b="0"/>
                  <wp:docPr id="2" name="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/>
            <w:vAlign w:val="center"/>
          </w:tcPr>
          <w:p>
            <w:pPr>
              <w:pStyle w:val="Web"/>
              <w:spacing w:before="0" w:after="280"/>
              <w:jc w:val="both"/>
              <w:rPr/>
            </w:pPr>
            <w:r>
              <w:rPr/>
              <w:t xml:space="preserve">22 ноября состоялось пленарное заседание конференции. Открыл заседание ректор КГЭУ Юрий Яковлевич Петрушенко.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/>
              <w:t>С докладом «Развитие инновационной деятельности в вузах как основа формирования инновационного мышления студентов» выступил заместитель министра образования и науки Республики Татарстан  Станислав Эдуардович Тарасевич.  </w:t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  </w:t>
            </w:r>
            <w:r>
              <w:rPr/>
              <w:drawing>
                <wp:inline distT="0" distB="0" distL="0" distR="0">
                  <wp:extent cx="2381250" cy="1790700"/>
                  <wp:effectExtent l="0" t="0" r="0" b="0"/>
                  <wp:docPr id="3" name="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/>
            <w:vAlign w:val="center"/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На конференции обсуждались проблемы инновационного образования на пяти секциях: </w:t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380615" cy="1771650"/>
                  <wp:effectExtent l="0" t="0" r="0" b="0"/>
                  <wp:docPr id="4" name="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539" w:type="dxa"/>
            <w:tcBorders/>
            <w:vAlign w:val="center"/>
          </w:tcPr>
          <w:p>
            <w:pPr>
              <w:pStyle w:val="Web"/>
              <w:spacing w:before="0" w:after="280"/>
              <w:jc w:val="both"/>
              <w:rPr/>
            </w:pPr>
            <w:r>
              <w:rPr/>
              <w:t xml:space="preserve">1. Принципы и подходы к реформированию высшего образования в контексте Болонского процесса. </w:t>
              <w:br/>
              <w:t>2.   Проектирование инновационного инженерного образования.</w:t>
              <w:br/>
              <w:t>3.   Информационные технологии в системе инновационного образования.</w:t>
              <w:br/>
              <w:t>4.   Инновационные технологии в организации внеаудиторной работы студентов в вузах.</w:t>
              <w:br/>
              <w:t>5.   Формирование инновационного мышления выпускника вуза.</w:t>
            </w:r>
          </w:p>
          <w:p>
            <w:pPr>
              <w:pStyle w:val="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381250" cy="1790700"/>
                  <wp:effectExtent l="0" t="0" r="0" b="0"/>
                  <wp:docPr id="5" name="S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280" w:after="0"/>
              <w:rPr/>
            </w:pPr>
            <w:r>
              <w:rPr/>
              <w:drawing>
                <wp:inline distT="0" distB="0" distL="0" distR="0">
                  <wp:extent cx="2381250" cy="1790700"/>
                  <wp:effectExtent l="0" t="0" r="0" b="0"/>
                  <wp:docPr id="6" name="S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а секцию №4  «Инновационные технологии в организации внеаудиторной работы студентов в вузах»</w:t>
            </w:r>
            <w:r>
              <w:rPr>
                <w:b/>
              </w:rPr>
              <w:t xml:space="preserve"> (Р.Ш. ГИМАДИЕВ, С.М. НАЙМАН, КГЭУ, г. Казань)</w:t>
            </w:r>
            <w:r>
              <w:rPr/>
              <w:t xml:space="preserve"> было подано 38 докладов, 8 из которых - с разных концов России от Абакана до Азова и Северной Осетии, 2/3 докладов - из Казанского государственного энергетического университета. На заседании секции прозвучало 18 докладов, причем 4 было сделано гостями из Нижнекамска, Ульяновска, Самары и Северной Осетии. </w:t>
            </w:r>
          </w:p>
          <w:p>
            <w:pPr>
              <w:pStyle w:val="Normal"/>
              <w:jc w:val="both"/>
              <w:rPr/>
            </w:pPr>
            <w:r>
              <w:rPr/>
              <w:t>С докладом  «Программы ДПО по управлению стратегическим развитием конкурентоспособности организаций на основе модели компетенций» выступил начальник отдела развития ДПО МОиН РТ И. И. Гиния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12:00Z</dcterms:created>
  <dc:creator>администратор</dc:creator>
  <dc:description/>
  <dc:language>en-US</dc:language>
  <cp:lastModifiedBy>администратор</cp:lastModifiedBy>
  <dcterms:modified xsi:type="dcterms:W3CDTF">2007-07-19T12:19:00Z</dcterms:modified>
  <cp:revision>2</cp:revision>
  <dc:subject/>
  <dc:title> </dc:title>
</cp:coreProperties>
</file>