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</w:rPr>
        <w:t>ИННОВАЦИОННЫЕ ТЕХНОЛОГИИ В ОРГАНИЗАЦИИ ВНЕАУДИТОРНОЙ РАБОТЫ СТУДЕНТОВ В ВУЗАХ</w:t>
      </w:r>
    </w:p>
    <w:p>
      <w:pPr>
        <w:pStyle w:val="Web"/>
        <w:jc w:val="center"/>
        <w:rPr/>
      </w:pPr>
      <w:r>
        <w:rPr/>
        <w:t>Обзорный доклад по материалам 4 секции</w:t>
      </w:r>
    </w:p>
    <w:p>
      <w:pPr>
        <w:pStyle w:val="Web"/>
        <w:jc w:val="center"/>
        <w:rPr/>
      </w:pPr>
      <w:r>
        <w:rPr>
          <w:rStyle w:val="StrongEmphasis"/>
        </w:rPr>
        <w:t>Р.Ш. ГИМАДИЕВ, С.М. НАЙМАН, КГЭУ, г. Казань</w:t>
      </w:r>
    </w:p>
    <w:p>
      <w:pPr>
        <w:pStyle w:val="Web"/>
        <w:jc w:val="both"/>
        <w:rPr/>
      </w:pPr>
      <w:r>
        <w:rPr/>
        <w:t>Мы все - специалисты каждый в своей области. Тем и интересен подход разных специалистов к одной проблеме - внеаудиторной работе студентов, являющейся неотъемлемой частью обучения в вузе, поэтому и важны технологии, используемые при организации данного вида работы студентов.</w:t>
      </w:r>
    </w:p>
    <w:p>
      <w:pPr>
        <w:pStyle w:val="Web"/>
        <w:jc w:val="both"/>
        <w:rPr/>
      </w:pPr>
      <w:r>
        <w:rPr/>
        <w:t>Прежде чем перейти к рассмотрению итогов работы нашей 4 секции немного статистики. На нашу секцию было подано 38 докладов, 8 из которых - с разных концов России от Абакана до Азова и Северной Осетии, 2/3 докладов - из Казанского государственного энергетического университета. На заседании секции прозвучало 18 докладов, причем 4 было сделано гостями из Нижнекамска, Ульяновска, Самары и Северной Осетии. Мы не будем подробно останавливаться на</w:t>
      </w:r>
      <w:r>
        <w:rPr>
          <w:b/>
          <w:bCs/>
        </w:rPr>
        <w:t xml:space="preserve"> </w:t>
      </w:r>
      <w:r>
        <w:rPr/>
        <w:t>всех докладах, т.к. и сами доклады, и обзор по ним можно прочитать в материалах конференции. Хотелось бы только задержать ваше внимание на основных моментах, которые прозвучали в самих выступлениях и в ходе живой дискуссии, развернувшейся непосредственно на заседании, и которые можно обобщить в виде рекомендаций или предложений по итогам работы нашей секции, дополнительно к тем предложениям, которые были опубликованы.</w:t>
      </w:r>
    </w:p>
    <w:p>
      <w:pPr>
        <w:pStyle w:val="Web"/>
        <w:jc w:val="both"/>
        <w:rPr/>
      </w:pPr>
      <w:r>
        <w:rPr/>
        <w:t>Информация, представленная сотрудниками Министерства образования и науки РТ шире, чем в опубликованных тезисах, и имеет несомненный практический интерес и для нашего энергоуниверситета в том числе. В этих докладах была рассмотрена концепция координации потребностей конкретных предприятий и возможностей вузов и других учебных учреждений при дополнительном профессиональном образовании. Особенно это касается выработки профессиональных и поведенческих компетенций от рабочего персонала до управленческого, выработки умения работать в команде, т.к. сейчас для выдерживания жесткой конкурентной борьбы предприятию нужны даже не отдельные знающие специалисты, а команды менеджеров. В министерстве разработали программы и уже их реализуют по 4-м выбранным приоритетным направлениям подготовки специалистов, по предоставлению грантов либо отдельным вузам, либо отдельным людям. Вместе с тем, в министерстве сетуют на то, что вузы, даже при наличии госзаказа со стороны Министерства образования и науки Республики Татарстан на особо востребованных специалистов, отказываются их готовить, что связано с отсутствием у вузов прав на подготовку именно этих специалистов. Министерство пытается в данной ситуации снять напряжение между срочной и все возрастающей потребностью различных реальных секторов экономики в определенных специалистах, а особенно в компетентных управленческих кадрах, и длительностью процедуры лицензирования любой новой для вуза специальности тем, что берется с января 2007 г. лицензировать быстро и здесь, на месте, в Татарстане, необходимые нашей республике, нашим предприятиям направления.</w:t>
      </w:r>
    </w:p>
    <w:p>
      <w:pPr>
        <w:pStyle w:val="Web"/>
        <w:jc w:val="both"/>
        <w:rPr/>
      </w:pPr>
      <w:r>
        <w:rPr/>
        <w:t>Из вышеизложенного вытекают следующие предложения нашей секции:</w:t>
      </w:r>
    </w:p>
    <w:p>
      <w:pPr>
        <w:pStyle w:val="Web"/>
        <w:jc w:val="both"/>
        <w:rPr/>
      </w:pPr>
      <w:r>
        <w:rPr/>
        <w:t>1.Участвовать в программе Министерства по повышению квалификации управленческих кадров, в частности, для энергетики.</w:t>
      </w:r>
    </w:p>
    <w:p>
      <w:pPr>
        <w:pStyle w:val="Web"/>
        <w:jc w:val="both"/>
        <w:rPr/>
      </w:pPr>
      <w:r>
        <w:rPr/>
        <w:t>2. Заняться подготовкой управленческих кадров среди студентов и сотрудников КГЭУ с использованием методов компетентностного и проектного образования и с возможностью в дальнейшем быстрого лицензирования этого и других предлагаемых министерством направлений.</w:t>
      </w:r>
    </w:p>
    <w:p>
      <w:pPr>
        <w:pStyle w:val="Web"/>
        <w:jc w:val="both"/>
        <w:rPr/>
      </w:pPr>
      <w:r>
        <w:rPr/>
        <w:t>В других докладах нашей секции были рассмотрены проблемы преподавания непосредственно в самой высшей школе.</w:t>
      </w:r>
    </w:p>
    <w:p>
      <w:pPr>
        <w:pStyle w:val="Web"/>
        <w:jc w:val="both"/>
        <w:rPr/>
      </w:pPr>
      <w:r>
        <w:rPr/>
        <w:t>Все преподаватели стараются так или иначе разнообразить подаваемый и аудиторно и внеаудиторно материал, и чтобы иметь отдачу в виде усвоенных студентами знаний, и чтобы активизировать интеллектуальный и творческий потенциал студентов. Это касается и наглядных пособий, как на кафедре механики нашего университета, и учебных пособий, как на кафедрах физики, химии, водных биоресурсов, и методических разработок, как показанные докладчиками из Самары и Ульяновска для вроде бы совершенно разных предметов - светотехники и культурологии, но которые объединяет нестандартность, неформальность подхода к организации внеаудиторной работы и огромная любовь к своему делу. Поэтому к задачам вуза относится стимулирование научного творчества студентов.</w:t>
      </w:r>
    </w:p>
    <w:p>
      <w:pPr>
        <w:pStyle w:val="Web"/>
        <w:jc w:val="both"/>
        <w:rPr/>
      </w:pPr>
      <w:r>
        <w:rPr/>
        <w:t>В ряде работ рассматривалось применение информационных технологий и компьютерных телекоммуникаций, создание электронных учебников, играющих очень важную роль в дистанционном, заочном и дополнительном образовании. Сейчас создаются не просто электронные версии лекций, а полноценные электронные учебные пособия с гибкой системой поиска информации, возможностями гиперссылок и т.п. Для дальнейшего развития внеаудиторного обучения, на наш взгляд, необходимо создание собственной электронной библиотеки с удобной поисковой системой не только по авторам или по названиям, но и по ключевым словам, чтобы студент смог сразу ознакомиться со всеми материалами по интересующей его проблеме, а не только с одним каким-либо учебным пособием, рекомендованным ему преподавателем. Это расширит кругозор студента, покажет многовариантность подходов к изучаемой проблеме, облегчит дальнейшую работу при написании курсовых, бакалаврских и дипломных проектов. Отсюда вытекают очередные предложения нашей секции по организации сайта вуза с сайтами отдельных кафедр, где каждый преподаватель сможет выставлять свои вопросы и задания для самостоятельной работы студентов, и по организации университетской электронной библиотеки. А это, в свою, очередь, будет способствовать созданию центра дистанционного образования, что расширит возможности нашего вуза и его конкурентоспособность.</w:t>
      </w:r>
    </w:p>
    <w:p>
      <w:pPr>
        <w:pStyle w:val="Web"/>
        <w:jc w:val="both"/>
        <w:rPr/>
      </w:pPr>
      <w:r>
        <w:rPr/>
        <w:t>В представленных на нашу секцию, но не доложенных материалах имеют определенный интерес 3 работы, касающиеся влияния самого образовательного процесса на здоровье студентов и преподавателей. Проблемы эти связаны и с ухудшением здоровья вообще, и зрения и слуха, в частности. В качестве инновационных технологий в образовании можно предложить использование приборов и устройств для защиты и улучшения здоровья преподавателей и студентов.</w:t>
      </w:r>
    </w:p>
    <w:p>
      <w:pPr>
        <w:pStyle w:val="Web"/>
        <w:jc w:val="both"/>
        <w:rPr/>
      </w:pPr>
      <w:r>
        <w:rPr/>
        <w:t>Таким образом, мы выносим на ваше рассмотрение следующие предложения по итогам работы нашей (4-ой) секции:</w:t>
      </w:r>
    </w:p>
    <w:p>
      <w:pPr>
        <w:pStyle w:val="Web"/>
        <w:jc w:val="both"/>
        <w:rPr/>
      </w:pPr>
      <w:r>
        <w:rPr/>
        <w:t>Участие в программе Министерства образования и науки РТ по повышению квалификации управленческих кадров для энергетики</w:t>
      </w:r>
    </w:p>
    <w:p>
      <w:pPr>
        <w:pStyle w:val="Web"/>
        <w:jc w:val="both"/>
        <w:rPr/>
      </w:pPr>
      <w:r>
        <w:rPr/>
        <w:t>Подготовка управленческих кадров среди студентов и сотрудников КГЭУ с использованием методов компетентностного и проектного образования.</w:t>
      </w:r>
    </w:p>
    <w:p>
      <w:pPr>
        <w:pStyle w:val="Web"/>
        <w:jc w:val="both"/>
        <w:rPr/>
      </w:pPr>
      <w:r>
        <w:rPr/>
        <w:t>Создание координационного университетского центра внеаудиторной (самостоятельной) работы студентов для обмена опытом между разными кафедрами и внедрения передовых образовательных технологий.</w:t>
      </w:r>
    </w:p>
    <w:p>
      <w:pPr>
        <w:pStyle w:val="Web"/>
        <w:jc w:val="both"/>
        <w:rPr/>
      </w:pPr>
      <w:r>
        <w:rPr/>
        <w:t>Стимулирование создания студентами наглядных пособий, макетов, схем, программных продуктов в виде признания их в качестве бакалаврских и дипломных работ (с пояснительной запиской).</w:t>
      </w:r>
    </w:p>
    <w:p>
      <w:pPr>
        <w:pStyle w:val="Web"/>
        <w:jc w:val="both"/>
        <w:rPr/>
      </w:pPr>
      <w:r>
        <w:rPr/>
        <w:t xml:space="preserve">В рамках внеаудиторной работы студентов организовать работу фильмотеки по предметам и ряда курсов с соответствующим оборудованием помещения. </w:t>
      </w:r>
    </w:p>
    <w:p>
      <w:pPr>
        <w:pStyle w:val="Web"/>
        <w:jc w:val="both"/>
        <w:rPr/>
      </w:pPr>
      <w:r>
        <w:rPr/>
        <w:t>Написание электронных учебных пособий и формирование из них электронной библиотеки с удобной поисковой системой.</w:t>
      </w:r>
    </w:p>
    <w:p>
      <w:pPr>
        <w:pStyle w:val="Web"/>
        <w:jc w:val="both"/>
        <w:rPr/>
      </w:pPr>
      <w:r>
        <w:rPr/>
        <w:t>7.Организация сайта вуза с сайтами отдельных кафедр и интерактивными возможностями для расширения внеаудиторного образования и поддержания внеаудиторного общения преподавателя со студентами.</w:t>
      </w:r>
    </w:p>
    <w:p>
      <w:pPr>
        <w:pStyle w:val="Web"/>
        <w:jc w:val="both"/>
        <w:rPr/>
      </w:pPr>
      <w:r>
        <w:rPr/>
        <w:t>8. Создание Центра дистанционного образования.</w:t>
      </w:r>
    </w:p>
    <w:p>
      <w:pPr>
        <w:pStyle w:val="Web"/>
        <w:spacing w:before="280" w:after="280"/>
        <w:jc w:val="both"/>
        <w:rPr/>
      </w:pPr>
      <w:r>
        <w:rPr/>
        <w:t>9. Использование приборов и устройств для защиты и улучшения здоровья преподавателей и студ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10:00Z</dcterms:created>
  <dc:creator>администратор</dc:creator>
  <dc:description/>
  <dc:language>en-US</dc:language>
  <cp:lastModifiedBy>администратор</cp:lastModifiedBy>
  <dcterms:modified xsi:type="dcterms:W3CDTF">2007-07-19T12:11:00Z</dcterms:modified>
  <cp:revision>1</cp:revision>
  <dc:subject/>
  <dc:title>ИННОВАЦИОННЫЕ ТЕХНОЛОГИИ В ОРГАНИЗАЦИИ ВНЕАУДИТОРНОЙ РАБОТЫ СТУДЕНТОВ В ВУЗАХ</dc:title>
</cp:coreProperties>
</file>