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нформация об ответственных специалиста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организацию выходов врачей-специалистов в школ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47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ЛПУ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.И.О. (полностью), должность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тактный телеф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. Набережные Челны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ГАУЗ «Детская городская поликлиника № 5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гимназия №76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банова Марина Анатольевна, врач- педиатр, 917-273-73-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. Набережные Челны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ГАУЗ «Детская городская поликлиника № 5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СОШ № 60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очалина Галина Николаевна, врач- педиатр, 917-294-64-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. Набережные Челны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ГАУЗ «Детская городская поликлиника № 5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СОШ № 46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Яминова Клавдия Ильинична, врач- педиатр, 917-920-87-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. Набережные Челны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АУЗ «Детская городская поликлиника № 2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СОШ № 56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лепова Юлия Юрьевна, фельдшер школы, (8552) 58-93-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. Набережные Челны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УЗ «Детская городская поликлиника № 2» (СОШ № 25»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рифуллина Замиля Файзрахмановна, фельдшер школы, (8552) 38-85-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. Набережные Челны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УЗ «Детская городская поликлиника № 2» (СОШ № 35»_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якова Нина Витальевна, фельдшер школы, (8552) 58-51-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. Набережные Челны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УЗ «Камский детский медицинский центр» (СОШ № 20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Шакурова Эльвира Фаритовна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.о. зав. детской поликлиникой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52-033-98-8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4:42:00Z</dcterms:created>
  <dc:creator>ADMIN</dc:creator>
  <dc:description/>
  <dc:language>en-US</dc:language>
  <cp:lastModifiedBy>Елена В. Никитина</cp:lastModifiedBy>
  <dcterms:modified xsi:type="dcterms:W3CDTF">2015-12-21T14:42:00Z</dcterms:modified>
  <cp:revision>2</cp:revision>
  <dc:subject/>
  <dc:title>Руководителям ЛПУ</dc:title>
</cp:coreProperties>
</file>