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График выхода врачей в общеобразовательные учреждения Авиастроительного района г. Казани на медико - профилактические беседы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64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униципально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образование РТ,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учреждени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дравоохране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Ф.И.О. (полностью), должность,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контактный телефон,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дата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45 лицей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саинова Резеда Нургалеевна педиатр ООМПДиП 89046652403 (24.12.1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7 школ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анех Гульнар Энгелевна педиатр ООМПДиП         89274 272930 ( 22.12.1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3 школ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шина Алевтина Николаевна педиатр ООМПДиП 89053134329 (23.12.15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3 школ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заянова Анна Викторовна педиатр ООМПДиП 89625558693 (25.12.1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29:00Z</dcterms:created>
  <dc:creator>USER</dc:creator>
  <dc:description/>
  <dc:language>en-US</dc:language>
  <cp:lastModifiedBy>Елена В. Никитина</cp:lastModifiedBy>
  <dcterms:modified xsi:type="dcterms:W3CDTF">2015-12-21T11:29:00Z</dcterms:modified>
  <cp:revision>2</cp:revision>
  <dc:subject/>
  <dc:title>График выхода врачей в общеобразовательные учреждения Авиастроительного района г</dc:title>
</cp:coreProperties>
</file>