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6905</wp:posOffset>
                </wp:positionH>
                <wp:positionV relativeFrom="paragraph">
                  <wp:posOffset>-179705</wp:posOffset>
                </wp:positionV>
                <wp:extent cx="6743700" cy="217170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2171880"/>
                          <a:chOff x="0" y="0"/>
                          <a:chExt cx="6743880" cy="217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43880" cy="171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00" y="0"/>
                              <a:ext cx="2743200" cy="171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ТАТАРСТАН РЕСПУБЛИКАС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ӘЛАМӘТЛЕК САКЛАУ МИНИСТРЛЫГ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«ЛЕНИ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ҮЗӘК РАЙОН ХАСТАХАНӘСЕ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ӘЛАМӘТЛЕК САКЛАУ ДӘҮЛӘТ АВТОНОМ УЧРЕЖДЕНИЕС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423250, Лениногорск шәһәре, Садриев ур. 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Тел/факс (85595) 5-05-64, 5-07-3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humager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Evgen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@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tatar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r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743880" cy="17146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full-391f99b32b2f40610c40fe89ef3d4b45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2857680" y="340920"/>
                                <a:ext cx="1028880" cy="1018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000680" y="0"/>
                                <a:ext cx="2743200" cy="171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РЕСПУБЛИКА ТАТАРСТА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МИНИСТЕРСТВО ЗДРАВООХРАНЕ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ГОСУДАРСТВЕННОЕ АВТОНОМНОЕ УЧРЕЖДЕНИЕ ЗДРАВООХРАНЕ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«ЛЕНИНОГОРСКАЯ ЦЕНТРАЛЬНАЯ РАЙОННАЯ БОЛЬНИЦА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423250, г. Лениногорск, ул. Садриева, 2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Тел/факс (85595) 5-05-64, 5-07-3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humager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Evgeniy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@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tatar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r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71252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71680" y="1943280"/>
                            <a:ext cx="445788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342720" y="2286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4320" y="228600"/>
                              <a:ext cx="24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2860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2286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535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15pt;margin-top:-14.15pt;width:531pt;height:171pt" coordorigin="-1003,-283" coordsize="10620,3420">
                <v:group id="shape_0" style="position:absolute;left:-1003;top:-283;width:10620;height:27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000;top:-283;width:4319;height:26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ТАТАРСТАН РЕСПУБЛИКАС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ӘЛАМӘТЛЕК САКЛАУ МИНИСТРЛЫГ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«ЛЕНИ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ҮЗӘК РАЙОН ХАСТАХАНӘСЕ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ӘЛАМӘТЛЕК САКЛАУ ДӘҮЛӘТ АВТОНОМ УЧРЕЖДЕНИЕС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423250, Лениногорск шәһәре, Садриев ур. 2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Тел/факс (85595) 5-05-64, 5-07-3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humager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Evgen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@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tatar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.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r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-1003;top:-283;width:10620;height:270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full-391f99b32b2f40610c40fe89ef3d4b45" stroked="f" o:allowincell="f" style="position:absolute;left:3497;top:254;width:1619;height:1602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297;top:-283;width:4319;height:26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ЕСПУБЛИКА ТАТАРСТА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ИНИСТЕРСТВО ЗДРАВООХРАН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ОСУДАРСТВЕННОЕ АВТОНОМНОЕ УЧРЕЖДЕНИЕ ЗДРАВООХРАН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«ЛЕНИНОГОРСКАЯ ЦЕНТРАЛЬНАЯ РАЙОННАЯ БОЛЬНИЦ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423250, г. Лениногорск, ул. Садриева, 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ел/факс (85595) 5-05-64, 5-07-3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humage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Evgeniy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@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tata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ru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-1003,2414" to="9616,241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103;top:2777;width:7019;height:360">
                  <v:line id="shape_0" from="437,3137" to="1336,3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0,3137" to="2416,3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7,3137" to="5836,3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7,3137" to="6916,3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103;top:2777;width:556;height:35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  <w:tab w:val="left" w:pos="2895" w:leader="none"/>
          <w:tab w:val="left" w:pos="6990" w:leader="none"/>
        </w:tabs>
        <w:rPr>
          <w:sz w:val="28"/>
          <w:szCs w:val="28"/>
          <w:u w:val="single"/>
        </w:rPr>
      </w:pPr>
      <w:r>
        <w:rPr/>
        <w:t xml:space="preserve">        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449</w:t>
      </w:r>
      <w:r>
        <w:rPr>
          <w:sz w:val="28"/>
          <w:szCs w:val="28"/>
        </w:rPr>
        <w:t xml:space="preserve">     от  « 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 xml:space="preserve"> »    декабря                                 2015 г.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 xml:space="preserve">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ипову С.А.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вет на Ваше письмо №09-01/12807 от 17.12.15г. ГАУЗ «Лениногорская ЦРБ» направляет список врачей ответственных за проведение медико-профилактических бесед на школьных родительских собра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1 л. в 1 эк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ный врач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АУЗ «Лениногорская ЦРБ     </w:t>
        <w:tab/>
        <w:t xml:space="preserve">                                 Н.Х. Нигматулли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9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Исп. Шарифуллина Е.А.</w:t>
      </w:r>
    </w:p>
    <w:p>
      <w:pPr>
        <w:pStyle w:val="Normal"/>
        <w:rPr/>
      </w:pPr>
      <w:r>
        <w:rPr/>
        <w:t>Тел: 8(85595) 5-06-16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писок врачей-специалистов ответственных за проведения медико-профилактических бесе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0"/>
        <w:gridCol w:w="39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РТ, здравоохра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Должность, контактный телефон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ОУ «СОШ №2 г. Лениногорска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аева Раиса Сулеймановна</w:t>
            </w:r>
          </w:p>
          <w:p>
            <w:pPr>
              <w:pStyle w:val="Normal"/>
              <w:rPr/>
            </w:pPr>
            <w:r>
              <w:rPr/>
              <w:t>Зав. отд.организации медицинской помощи детям и подросткам  в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>8(85595)5-10-3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МАОУ «СОШ №5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ншина Наиля Зайнетдиновна</w:t>
            </w:r>
          </w:p>
          <w:p>
            <w:pPr>
              <w:pStyle w:val="Normal"/>
              <w:rPr/>
            </w:pPr>
            <w:r>
              <w:rPr/>
              <w:t>Врач отд.ОМПД и П в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>8927452854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МБОУ «СОШ № 7 г. Лениногорска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ншина Наиля Зайнетдиновна</w:t>
            </w:r>
          </w:p>
          <w:p>
            <w:pPr>
              <w:pStyle w:val="Normal"/>
              <w:rPr/>
            </w:pPr>
            <w:r>
              <w:rPr/>
              <w:t>Врач отд.ОМПД и П в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>8927452854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МБОУ «СОШ №8 г. Лениногорска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аева Раиса Сулеймановна</w:t>
            </w:r>
          </w:p>
          <w:p>
            <w:pPr>
              <w:pStyle w:val="Normal"/>
              <w:rPr/>
            </w:pPr>
            <w:r>
              <w:rPr/>
              <w:t>Зав. отд.организации медицинской помощи детям и подросткам  в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>8(85595)5-10-3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МБОУ  «СОШ № 10 г. Лениногорска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каева Гульнара Фаритовна</w:t>
            </w:r>
          </w:p>
          <w:p>
            <w:pPr>
              <w:pStyle w:val="Normal"/>
              <w:rPr/>
            </w:pPr>
            <w:r>
              <w:rPr/>
              <w:t>Заведующая детской поликлиникой</w:t>
            </w:r>
          </w:p>
          <w:p>
            <w:pPr>
              <w:pStyle w:val="Normal"/>
              <w:rPr/>
            </w:pPr>
            <w:r>
              <w:rPr/>
              <w:t>8(85595)5-10-7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МБОУ «Гимназия №11 г.Лениногорска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ншина Наиля Зайнетдиновна</w:t>
            </w:r>
          </w:p>
          <w:p>
            <w:pPr>
              <w:pStyle w:val="Normal"/>
              <w:rPr/>
            </w:pPr>
            <w:r>
              <w:rPr/>
              <w:t>Врач отд.ОМПД и П в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>8927452854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МБОУ «Лицей №12  г.Лениногорска» муниципального образования «Лениногорский муниципальный район» Республики Татарст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паева Раиса Сулеймановна</w:t>
            </w:r>
          </w:p>
          <w:p>
            <w:pPr>
              <w:pStyle w:val="Normal"/>
              <w:rPr/>
            </w:pPr>
            <w:r>
              <w:rPr/>
              <w:t>Зав. отд.организации медицинской помощи детям и подросткам  в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>8(85595)5-10-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ая детской поликлиникой                                                                           Г.Ф. Яркаева</w:t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85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1:48:00Z</dcterms:created>
  <dc:creator>Я</dc:creator>
  <dc:description/>
  <cp:keywords/>
  <dc:language>en-US</dc:language>
  <cp:lastModifiedBy>Admin</cp:lastModifiedBy>
  <cp:lastPrinted>2015-12-22T14:49:00Z</cp:lastPrinted>
  <dcterms:modified xsi:type="dcterms:W3CDTF">2015-12-22T11:49:00Z</dcterms:modified>
  <cp:revision>4</cp:revision>
  <dc:subject/>
  <dc:title/>
</cp:coreProperties>
</file>