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192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spacing w:lineRule="auto" w:line="192"/>
        <w:jc w:val="center"/>
        <w:rPr>
          <w:b/>
          <w:b/>
          <w:sz w:val="26"/>
        </w:rPr>
      </w:pPr>
      <w:r>
        <w:rPr>
          <w:b/>
          <w:sz w:val="26"/>
        </w:rPr>
        <w:t xml:space="preserve">отдела развития воспитания и дополнительного образования </w:t>
      </w:r>
    </w:p>
    <w:p>
      <w:pPr>
        <w:pStyle w:val="Normal"/>
        <w:spacing w:lineRule="auto" w:line="192"/>
        <w:jc w:val="center"/>
        <w:rPr/>
      </w:pPr>
      <w:r>
        <w:rPr>
          <w:b/>
          <w:sz w:val="26"/>
        </w:rPr>
        <w:t>на 2007-2008 учебный год</w:t>
      </w:r>
      <w:r>
        <w:rPr>
          <w:bCs/>
          <w:sz w:val="26"/>
        </w:rPr>
        <w:t xml:space="preserve"> </w:t>
      </w:r>
    </w:p>
    <w:p>
      <w:pPr>
        <w:pStyle w:val="2"/>
        <w:tabs>
          <w:tab w:val="clear" w:pos="708"/>
          <w:tab w:val="left" w:pos="78" w:leader="none"/>
          <w:tab w:val="left" w:pos="780" w:leader="none"/>
        </w:tabs>
        <w:ind w:hanging="0"/>
        <w:rPr>
          <w:bCs/>
          <w:sz w:val="26"/>
        </w:rPr>
      </w:pPr>
      <w:r>
        <w:rPr>
          <w:bCs/>
          <w:sz w:val="26"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7"/>
        <w:gridCol w:w="6"/>
        <w:gridCol w:w="6273"/>
        <w:gridCol w:w="1201"/>
        <w:gridCol w:w="59"/>
        <w:gridCol w:w="128"/>
        <w:gridCol w:w="187"/>
        <w:gridCol w:w="1870"/>
      </w:tblGrid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аименование вопро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рок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5. Важнейшие вопросы, по которым необходимо принятие Постановлений Кабинета Министров Республики Татарстан</w:t>
            </w:r>
          </w:p>
        </w:tc>
      </w:tr>
      <w:tr>
        <w:trPr/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Об организации летнего отдыха, оздоровления и занятости детей и молодежи в 2008 году (совместно с МДМС РТ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</w:t>
            </w:r>
          </w:p>
        </w:tc>
      </w:tr>
      <w:tr>
        <w:trPr/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б организации отдыха детей в период зимних каникул 2007/2008 учебного г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ноя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.6. Комплексное изучение состояния образования, тематические проверки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Изучение хода реализации постановления Кабинета Министров Республики Татарстан «Об организации отдыха, оздоровления, занятости детей и молодежи в 2008 году» органами управления образованием и учреждениями образования муниципальных районов образований ( по определению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-август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Валеев Р.В., члены комиссии МОиН РТ по </w:t>
            </w:r>
            <w:r>
              <w:rPr>
                <w:sz w:val="26"/>
              </w:rPr>
              <w:t xml:space="preserve">организации отдыха учащихся 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Изучение хода реализации Приоритетного национального проекта «Образование в части поддержки классных руководителей», реализация программ социальной поддержки классных руководителей на муниципальном уровне</w:t>
            </w:r>
          </w:p>
          <w:p>
            <w:pPr>
              <w:pStyle w:val="Normal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- Аксубаевский, Буинский, Дрожжановский,  Верхнеуслонский, Зеленодольский, Кукморский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>- Лаишевский, Новошешминский, Рыбно-Слободской, Сарманов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-ноябр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-апрел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, члены Республиканского Совета по работе с классными руководителями</w:t>
            </w:r>
          </w:p>
        </w:tc>
      </w:tr>
      <w:tr>
        <w:trPr>
          <w:trHeight w:val="1490" w:hRule="atLeast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учение состояния воспитательной работы: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 Зеленодольский судостроительный техникум</w:t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  <w:t>- Альметьевский муниципальный институ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- ГОУ НПО «Профессиональное училище № 101», «Профессиональное училище №85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ноябрь, апрел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зучение состояния профилактической работы в муниципальных районах РТ (по особому график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Весь период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частие в аттестации ГОУ НПО РТ (по особому график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есь перио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абота органов и учреждений образования по организации работ по благотворительной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-январь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Денисова С.В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зучение состояния работы в учреждениях образования по реализации распоряжения Кабинета Министров от 16.02.2006г. №184-р: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Азнакаевский, Бавлинский, Пестречинский,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- Камскоустьинский, Лениногорский, Нурлат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нтябрь-ноябрь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>февраль-апрел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зучение деятельности учреждений образования для поощрения премией «За достигнутые результаты в сфере противодействия распространению наркомании по итогам год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й-дека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2.7.</w:t>
            </w:r>
          </w:p>
        </w:tc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Подготовка документов: нормативных, правовых, актов, рекомендаций, инструктивно – методических писем:</w:t>
            </w:r>
          </w:p>
        </w:tc>
      </w:tr>
      <w:tr>
        <w:trPr>
          <w:trHeight w:val="1279" w:hRule="atLeast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работка плана мероприятий на 2008 год по выполнению Республиканской целевой программы профилактики наркотизации населения в Республике Татарстан на 2007-2009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ябрь- дека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Постановление Кабинета Министров Республики Татарстан «Об организации летнего отдыха, оздоровления и занятости детей и молодежи в 2008 году (совместно с МДМС РТ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-май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остановление Кабинета Министров Республики Татарстан «Об организации отдыха детей в период зимних каникул 2007/2008 учебного год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-ноябрь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2.9 . Семинары-совещания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i w:val="false"/>
                <w:i w:val="false"/>
                <w:sz w:val="26"/>
              </w:rPr>
            </w:pPr>
            <w:r>
              <w:rPr>
                <w:bCs/>
                <w:i w:val="false"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дагогический Совет классных руковод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пециалисты отдела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сероссийский семинар-совещание «Генеалогия моей семьи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 совместно с фондом «Ватан»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углый стол с участием заместителей директоров по ВР общеобразовательный школ, заместителей директоров по УВР НПО, заместителей директоров по ВР СПО, проректоров по ВР ВПО, специалистами психологической службы республики, представителями МТ и СЗ РТ, МДМС и Т РТ, МВД по Р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Система первичной профилактики аддиктивного и девиантного поведе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 2008 г.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жрегиональный семинар-совещание «Гражданско-патриотическая направленность деятельности детских объединений при учреждениях образования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ая конференция «Стратегия развития и управления ресурсами учреждений дополнительного образования детей в условиях конкурентной сре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 семинар для учителей начальных классов «Проблемы внедрения программы «Все цвета, кроме черного в учебно-воспитательный процесс начальной школ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 семинар «Работа педагога-психолога образовательного учреждения по предупреждению вовлечения учащихся образовательных учреждений в наркотизацию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 совместно с ГИДЦ УО г.Казани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нский семинар-совещание «Социальное партнерство как условие повышения эффективности воспитательной работы в муниципальном образовании» на базе Альметьевского муниципального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апрель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75" w:leader="none"/>
              </w:tabs>
              <w:snapToGrid w:val="false"/>
              <w:spacing w:lineRule="auto" w:line="240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  <w:p>
            <w:pPr>
              <w:pStyle w:val="Heading3"/>
              <w:tabs>
                <w:tab w:val="clear" w:pos="708"/>
                <w:tab w:val="left" w:pos="1575" w:leader="none"/>
              </w:tabs>
              <w:spacing w:lineRule="auto" w:line="240"/>
              <w:jc w:val="left"/>
              <w:rPr>
                <w:b/>
                <w:b/>
                <w:bCs/>
                <w:sz w:val="26"/>
                <w:u w:val="none"/>
              </w:rPr>
            </w:pPr>
            <w:r>
              <w:rPr>
                <w:b/>
                <w:bCs/>
                <w:sz w:val="26"/>
                <w:u w:val="none"/>
              </w:rPr>
              <w:t>2.10. Вопросы, рассматриваемые на заседаниях отдела развития воспитания и дополнительного образования детей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26"/>
                <w:u w:val="none"/>
              </w:rPr>
            </w:pPr>
            <w:r>
              <w:rPr>
                <w:b/>
                <w:bCs/>
                <w:sz w:val="26"/>
                <w:u w:val="none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учение хода реализации в муниципальных образованиях Постановления КМ РТ №597 от 12.12.2005 года «О привлечении внебюджетных средств на развитие и укрепление материально-технической базы бюджетных учреждений дополнительного образования детей» 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уч.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 ходе проведение профилактических наркологических осмотров в муниципальных образованиях (заседания оперативного штаба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ежемесячно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/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 состоянии работы по профилактики правонарушений и преступлений среди подростков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ежеквартально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sz w:val="26"/>
              </w:rPr>
            </w:pPr>
            <w:r>
              <w:rPr>
                <w:b w:val="false"/>
                <w:bCs/>
                <w:i w:val="false"/>
                <w:sz w:val="26"/>
              </w:rPr>
            </w:r>
          </w:p>
          <w:p>
            <w:pPr>
              <w:pStyle w:val="Heading2"/>
              <w:spacing w:lineRule="auto" w:line="240"/>
              <w:jc w:val="both"/>
              <w:rPr>
                <w:bCs/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2.11. Мероприятия с различными категориями работников образовательных учреждений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i w:val="false"/>
                <w:i w:val="false"/>
                <w:sz w:val="26"/>
              </w:rPr>
            </w:pPr>
            <w:r>
              <w:rPr>
                <w:bCs/>
                <w:i w:val="false"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Курсы руководящих и педагогических работников УДО детей, педагогов-организаторов школ, организаторов летнего отдыха детей, классных руководителей (совместно с ИРО, ИНПО, РЦВР по отдельным планам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в течение год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 Валеев Р.В.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ведение курсов повышения квалификации для работников высших профессиональных учреждений  занятых в сфере воспитания (совместно с ТГГПУ, КСВР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недрение дифференцированных программ профилактической антинаркотической работы с родителями детей, обучающихся в дошкольных учреждениях, общеобразовательных школах и учреждениях начального профессионального образовани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ечени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ебного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>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частие представителей Республики Татарстан во Всероссийском фестивале инновационных психолого-педагогических проектов «Психология и современное российское образовани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частие представителей Республики Татарстан во Всероссийском конкурсе психологических издани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нтябрь-дека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РО РТ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еспубликанские конкурсы: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>Классный руководитель года -2008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bCs/>
                <w:sz w:val="26"/>
              </w:rPr>
            </w:pPr>
            <w:r>
              <w:rPr>
                <w:sz w:val="26"/>
              </w:rPr>
              <w:t>сентябрь-мар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Конкурс проектов, направленный на создание условий для повышения эффективности работы учреждений дополнительного образования по пропаганде здорового образа жизни, профилактике наркомании и иных асоциальных явлени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нварь-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Конкурс творческих работ учащихся образовательных учреждений «Я выбираю жизнь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6"/>
              </w:rPr>
            </w:pPr>
            <w:r>
              <w:rPr>
                <w:sz w:val="26"/>
              </w:rPr>
              <w:t>май-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Cs/>
                <w:sz w:val="26"/>
              </w:rPr>
              <w:t>Конкурс проектов печатной прессы детских и подростковых общественных организаций («Детская и юношеская пресса против наркотиков») «ЛИНИЯ ЖИЗНИ» среди учащихся общеобразовательных, средних специальных учебных заведений, учреждений начального профессионального и дополнительного образовани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6"/>
              </w:rPr>
            </w:pPr>
            <w:r>
              <w:rPr>
                <w:sz w:val="26"/>
              </w:rPr>
              <w:t>июнь-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Конкурс детских и молодежных социальных проектов по профилактике наркомании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6"/>
              </w:rPr>
            </w:pPr>
            <w:r>
              <w:rPr>
                <w:sz w:val="26"/>
              </w:rPr>
              <w:t>август-но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lang w:val="en-US"/>
              </w:rPr>
              <w:t>II</w:t>
            </w:r>
            <w:r>
              <w:rPr>
                <w:bCs/>
                <w:sz w:val="26"/>
              </w:rPr>
              <w:t xml:space="preserve"> конкурс методических разработок классных руководителей по проблемам воспитани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6"/>
              </w:rPr>
            </w:pPr>
            <w:r>
              <w:rPr>
                <w:sz w:val="26"/>
              </w:rPr>
              <w:t>Октябрь- ма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Конкурс на лучший отдел (управление) образования по организации отдыха, оздоровления и занятости детей в период каникул 2008 год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ев Р.В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и проведение межрегиональной научно-практической конференции по проблемам управления воспитательной работой в вузах и ссузах совместно с КСВР и МДМС и Т РТ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нский конкурс авторских программ и методических разработок по предупреждению девиантного поведения учащихся (за счет Комплексной программы по профилактике правонарушений в Республике Татарстан на 2007-2010 год.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этап Всероссийского конкурса авторских программ дополнительного образования дете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баков С.А.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этап Всероссийского конкурса воспитательных систем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ма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баков С.А. РЦВР</w:t>
            </w:r>
          </w:p>
        </w:tc>
      </w:tr>
      <w:tr>
        <w:trPr>
          <w:cantSplit w:val="true"/>
        </w:trPr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анизация общественных просмотров фильмов, театральных постановок с участием представителей территориальных органов управления образования. Психолого-педагогическая экспертиза художественных фильмов, разработка рекомендаций для дальнейшего просмотра данных фильмов. Организация работы диспутклуба с участием учащихся, родителей, классных руководителей, психологов по согласованию с государственным учреждением РТ по киновидеопрокату фильмов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пециалисты отдела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sz w:val="26"/>
              </w:rPr>
            </w:pPr>
            <w:r>
              <w:rPr>
                <w:b w:val="false"/>
                <w:bCs/>
                <w:i w:val="false"/>
                <w:sz w:val="26"/>
              </w:rPr>
            </w:r>
          </w:p>
          <w:p>
            <w:pPr>
              <w:pStyle w:val="Heading2"/>
              <w:spacing w:lineRule="auto" w:line="240"/>
              <w:jc w:val="both"/>
              <w:rPr>
                <w:bCs/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2.12.Республиканские мероприятия с учащимися, студентами, воспитанниками образовательных учрежден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i w:val="false"/>
                <w:i w:val="false"/>
                <w:sz w:val="26"/>
              </w:rPr>
            </w:pPr>
            <w:r>
              <w:rPr>
                <w:bCs/>
                <w:i w:val="false"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кция «Семь Я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-ма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sz w:val="26"/>
                <w:u w:val="none"/>
              </w:rPr>
              <w:t xml:space="preserve">Историко-краеведческая экспедиция «Тайны родного края»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-мар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отр- конкурс на лучшую постановку массовой физкультурно-спортивной работы среди детских домов и школ-интернатов для детей –сирот и детей, оставшихся без попечения родителе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-дека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ЦВР,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Денисова С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ездные сессии Детской Республиканской Думы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август, ноябрь, март, 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Финал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Республиканской Большой Игры «Знай наших!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Воспитательный проект антинаркотической направленности «Надежда» для воспитанников Государственного специального учебно-воспитательного учреждения для детей и подростков с девиантным поведением «Республиканской специальной общеобразовательной школы» и Раифского специального профессионального училищ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январь-но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sz w:val="26"/>
                <w:u w:val="none"/>
              </w:rPr>
              <w:t>II</w:t>
            </w:r>
            <w:r>
              <w:rPr>
                <w:sz w:val="26"/>
                <w:u w:val="none"/>
                <w:lang w:val="en-US"/>
              </w:rPr>
              <w:t>I</w:t>
            </w:r>
            <w:r>
              <w:rPr>
                <w:sz w:val="26"/>
                <w:u w:val="none"/>
              </w:rPr>
              <w:t xml:space="preserve"> Республиканский конкурс научно-технических проектов «Перспектива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-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 Карманников А.В. совместно с, ОАО Технопарк «Идея», Движением молодых ученых и специалистов РТ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нский этап Всероссийских конкурсов лидеров ученического самоуправления, моделей ученического самоуправления, лидеров детских общественных организаци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-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л Республиканского конкурса отрядных вожатых "Замечательный вожатый"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и проведение республиканского этапа Всероссийского конкурса социальных проектов «Я – гражданин России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ноябрь-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Республиканская ёлка для одаренных детей и сирот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дека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Комплектование и отправка детей на Президентскую елку в г. Москв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дека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sz w:val="26"/>
                <w:u w:val="none"/>
              </w:rPr>
              <w:t>Республиканский конкурс-фестиваль «Созвездие-Йолдызлык» (</w:t>
            </w:r>
            <w:r>
              <w:rPr>
                <w:szCs w:val="24"/>
                <w:u w:val="none"/>
              </w:rPr>
              <w:t>совместно с МДМСиТ РТ, Минкультуры РТ,  80 тыс. уч-ся</w:t>
            </w:r>
            <w:r>
              <w:rPr>
                <w:sz w:val="26"/>
                <w:u w:val="none"/>
              </w:rPr>
              <w:t>)</w:t>
            </w:r>
          </w:p>
          <w:p>
            <w:pPr>
              <w:pStyle w:val="Normal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Декабрь-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/>
            </w:pPr>
            <w:r>
              <w:rPr>
                <w:i/>
                <w:sz w:val="26"/>
                <w:u w:val="none"/>
              </w:rPr>
              <w:t>Научно-практическая конференция</w:t>
            </w:r>
            <w:r>
              <w:rPr>
                <w:sz w:val="26"/>
                <w:u w:val="none"/>
              </w:rPr>
              <w:t xml:space="preserve"> "Благотворительность: вчера, сегодня завтра"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дека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Республиканский научно-методический семинар «Ученическое самоуправление в ХХI веке: взгляд молодых» (для учащихся НПО, СПО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вра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26"/>
              </w:rPr>
              <w:t>VII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Всероссийский конкурс-фестиваль детских хореографических коллективов «Весенние выкрутасы»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 гуманитарно-просветительская конференция «История моей семьи – страница многовековой истории Отечества»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</w:t>
            </w:r>
            <w:r>
              <w:rPr>
                <w:sz w:val="20"/>
              </w:rPr>
              <w:t xml:space="preserve"> </w:t>
            </w:r>
            <w:r>
              <w:rPr>
                <w:sz w:val="26"/>
                <w:szCs w:val="26"/>
              </w:rPr>
              <w:t>совместно с фондом «Ватан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sz w:val="26"/>
                <w:lang w:val="en-US"/>
              </w:rPr>
              <w:t>II</w:t>
            </w:r>
            <w:r>
              <w:rPr>
                <w:bCs/>
                <w:sz w:val="26"/>
              </w:rPr>
              <w:t xml:space="preserve"> Республиканский научно-методический семинар «Студенческое   самоуправление в ХХI веке: взгляд молодых» (для студентов ВПО РТ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-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 совместно отделом регионализации профессиональ-ного обра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нский пеший поход-паломничество на родину великого поэта татарского народа Г.Тукая «По тропам Тукая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Межрегиональный форум детских хор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атарстан чишм</w:t>
            </w:r>
            <w:r>
              <w:rPr>
                <w:sz w:val="26"/>
                <w:szCs w:val="26"/>
                <w:lang w:val="tt-RU"/>
              </w:rPr>
              <w:t>э</w:t>
            </w:r>
            <w:r>
              <w:rPr>
                <w:sz w:val="26"/>
                <w:szCs w:val="26"/>
              </w:rPr>
              <w:t>се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апре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</w:rPr>
              <w:t>Республиканский конкурс авторских  разработок и программ среди студентов  средних  специальных  и  высших учебных  заведений  по  теме:  "Психолого-</w:t>
              <w:br/>
              <w:t>социальная реабилитация подростков "группы риска"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Март – октябрь 2008 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стиваль детских организаций, посвященный 85-летию детского движения Республики Татарстан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ма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Федоров С.П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стиваль творческих семейных коллективов РТ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ма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афина Э.Р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Республиканские профильные смены в загородных оздоровительных лагерях: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юных техников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старшеклассников «Бинилект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  <w:r>
              <w:rPr>
                <w:bCs/>
                <w:sz w:val="26"/>
              </w:rPr>
              <w:t>ию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юных туристов и спасателе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актива СНТ «Мирас-2005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ю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Федоров С.П.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«Юные дарования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юных спортсменов, туристов и краеведов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юль-авгус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РЦВ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воспитанников детских-домов, школ-интернатов и приемных семе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, Бычкова Н.В.</w:t>
            </w:r>
          </w:p>
        </w:tc>
      </w:tr>
      <w:tr>
        <w:trPr>
          <w:cantSplit w:val="true"/>
        </w:trPr>
        <w:tc>
          <w:tcPr>
            <w:tcW w:w="10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2.13. Организационно-массовая рабо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Cs/>
                <w:sz w:val="26"/>
                <w:u w:val="none"/>
              </w:rPr>
              <w:t>Прием, обработка, анализ, подведение итогов отчетов органов управления образованием на начало учебного года и статотчета 1-Д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-октябрь,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янва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пециалисты отдел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Формирование банка данных по одаренных детям,  УДО художественно-эстетического направлени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Организация проведения профилактических медицинских осмотров учащейся молодежи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о отд. план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ухова Ю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sz w:val="26"/>
                <w:u w:val="none"/>
              </w:rPr>
              <w:t>Работа по реализации Межведомственного плана мероприятий на 2008 год по выполнению Республиканской целевой программы профилактики наркотизации населения в Республике Татарстан на 2007-2009 годы (по отдельному плану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е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ухова Ю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Организация работы по подготовке и проведению зимнего и летнего отдыха учащихс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е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алеев Р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sz w:val="26"/>
                <w:u w:val="none"/>
              </w:rPr>
              <w:t>Работа по реализации Комплексной программы по профилактике правонарушений в Республике Татарстан  на 2007-2010 годы (по отдельному плану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е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Бачева Т.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рганизация научно- методической поддержки работы организаторов воспитательной работы в образовательных учреждениях, через информационное обеспечение раздела </w:t>
            </w:r>
            <w:r>
              <w:rPr>
                <w:sz w:val="26"/>
                <w:lang w:val="en-US"/>
              </w:rPr>
              <w:t>web</w:t>
            </w:r>
            <w:r>
              <w:rPr>
                <w:sz w:val="26"/>
              </w:rPr>
              <w:t>-сайта «Воспитание, дополнительное образование детей» и образовательного портала МОиН РТ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е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пециалисты отдел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ние серии брошюр и книг в помощь организаторам воспитательной работы, детского движения.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и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пециалисты отдел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Работа по аттестации и государственной аккредитации учреждений дополнительного образования дете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е го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Кисиль Н.П.,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Рыбаков С.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ланирование работы отдела, подведение итогов за календарный и учебный годы</w:t>
            </w:r>
          </w:p>
          <w:p>
            <w:pPr>
              <w:pStyle w:val="Normal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 течение года, январь, ма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Кисиль Н.П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bCs/>
                <w:sz w:val="26"/>
              </w:rPr>
            </w:pPr>
            <w:r>
              <w:rPr>
                <w:bCs/>
                <w:sz w:val="26"/>
              </w:rPr>
              <w:t>10.</w:t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одведение итогов работы муниципальных образований по благотворительной деятельности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дека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Денисова С.В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одготовка и издание сборника научно-методических материалов «Профилактика социально-негативных явлений в студенческой среде» (опыт вузов Республики Татарстан и Свердловской области) совместно с Координ.советом вузов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ентябрь - окт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одготовка и издание сборника  нормативно-правовых актов по организации воспитательной работы в ГОУ НПО РТ (совместно с Координационным советом по воспитательной работе  ГОУ НПО РТ)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Январь- февраль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одготовка и издание сборника по итогам конкурса методических разработок классных руководителей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Май-июл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Сафина Э.Р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 xml:space="preserve">Подготовка и издание сборника нормативно-правовых документов в помощь кадрам сферы воспитания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Апрель-июн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Сафина Э.Р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Подготовка и издание сборника методических разработок по воспитательной работе ГОУ СПО РТ              (совместно с советом директоров ссузов РТ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  <w:t>Октябрь - ноябрь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  <w:t>Бачева Т.С.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учение опыта работы в вузах и сузах, координация и контроль за проведением в муниципальных образованиях традиционных всероссийских праздников и международных дней: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илого человека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 народного единств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борьбы со СПИДом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семь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ез табака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защиты дете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орьбы с наркомание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сударственного Флага РФ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е воскр. нояб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Специалисты отдела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</w:rPr>
            </w:pPr>
            <w:r>
              <w:rPr>
                <w:b/>
                <w:sz w:val="26"/>
              </w:rPr>
              <w:t>Совместные мероприятия МОиН РТ с другими министерствами и  ведомствами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рганизация выездных региональных семинаров – практикумов, мастер-классов и открытых воспитательных мероприятий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иН РТ  КСВР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нский конкурс проектов по профилактике наркомании населения и формированию здорового образа жизни для учебных заведени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нварь-февра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ФСКН РФ по РТ, МОиН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детских антинаркотических плакатов «Планета Земля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рт-ию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ФСКН РФ по РТ, МК РТ, МОиН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российская антинаркотическая акция «Очистим Россию вместе» в общеобразовательных, средних специальных учебных заведениях, учреждениях начального профессионального образования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й-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ФСКН РФ по РТ, МОиН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ализация целевой программы развития волонтерского антинаркотического движения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ФСКН РФ по РТ, МОиН РТ, </w:t>
            </w:r>
            <w:r>
              <w:rPr>
                <w:sz w:val="24"/>
                <w:szCs w:val="24"/>
              </w:rPr>
              <w:t>МДМСиТ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нтинаркотические массовые мероприятия в рамках Республиканского антинаркотического марафона и в период летних канику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прель-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ФСКН РФ по РТ, МОиН РТ, </w:t>
            </w:r>
            <w:r>
              <w:rPr>
                <w:sz w:val="24"/>
                <w:szCs w:val="24"/>
              </w:rPr>
              <w:t xml:space="preserve">МДМСиТ РТ, МК РТ, </w:t>
            </w:r>
            <w:r>
              <w:rPr>
                <w:sz w:val="26"/>
              </w:rPr>
              <w:t>Роспотреб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дзор по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ормирование банка данных детей из «группы риска», содействие в трудовой занятости несовершеннолетним из «группы риска» в свободное от учебы время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ТЗиСЗ, </w:t>
            </w:r>
            <w:r>
              <w:rPr>
                <w:sz w:val="24"/>
                <w:szCs w:val="24"/>
              </w:rPr>
              <w:t xml:space="preserve">МДМСиТ РТ, </w:t>
            </w:r>
            <w:r>
              <w:rPr>
                <w:sz w:val="26"/>
              </w:rPr>
              <w:t>МОиН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ализация проекта «Аврора» по работе с несовершеннолетними из «группы риска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ечение г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ФСКН РФ по РТ, МОиН РТ, </w:t>
            </w:r>
            <w:r>
              <w:rPr>
                <w:sz w:val="24"/>
                <w:szCs w:val="24"/>
              </w:rPr>
              <w:t>МДМСиТ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лимпиада научных и творческих работ для студенческой молодежи «Профилактика наркомании и наркопреступности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враль-ию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ФСКН РФ по РТ, МОиН РТ, </w:t>
            </w:r>
            <w:r>
              <w:rPr>
                <w:sz w:val="24"/>
                <w:szCs w:val="24"/>
              </w:rPr>
              <w:t>МДМСиТ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Всероссийская акция «За здоровье и безопасность наших детей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вгуст-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ФСКН РФ по РТ, МОиН РТ, </w:t>
            </w:r>
            <w:r>
              <w:rPr>
                <w:sz w:val="24"/>
                <w:szCs w:val="24"/>
              </w:rPr>
              <w:t>МДМСиТ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российская акция «Здоровье детей - неприкосновенный запас нации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ФСКН РФ по РТ, МОиН РТ, </w:t>
            </w:r>
            <w:r>
              <w:rPr>
                <w:sz w:val="24"/>
                <w:szCs w:val="24"/>
              </w:rPr>
              <w:t>МДМСиТ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й республиканский конкурс отрядов ЮИД «Безопасное колесо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БДД по РТ, МОиН РТ, МЗ РТ, МДМСиТ РТ,  ГУ «ФБДД УГИБДД МВД по РТ», ТРО ОО ВОА, НЦБЖД ПО РАО, Союз страховщиков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ий и зимний Чемпионаты РТ по юношескому автомногоборью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, 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Республики Татарстан по картингу в классах группы «Стандарт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й Чемпионат Республики Татарстан по картингу в гласах группы «Стандарт», «Мастер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чемпионат на кубок ДЮАШ по картингу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, 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реди преподавателей правил дорожного движения и школ по РТ «Школа дорожных наук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реди ДОУ «Зеленый огонек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два этапа  республиканской профилактической операции «Внимание - дети!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5.(08)-15.06.(09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по РТ, МОиН РТ, МЗ РТ, МДМСиТ РТ,  ГУ «ФБДД УГИБДД МВД по РТ», ТРО ОО ВОА,  Союз страховщиков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ведении  комплексной                      оперативно - профилактический операции «Подросток»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5. по 15.0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КДН, МВД по РТ, МОиН РТ, МДМСиТ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юных инспекторов движения «Безопасное колесо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по РТ, МОиН РТ, МЗ РТ, МДМСиТ РТ,  ГУ «ФБДД УГИБДД МВД по РТ», ТРО ОО ВОА, НЦБЖД ПО РАО, Союз страховщиков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по юношескому и детскому автомногоборью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, ию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МВД РТ,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ьная смена юных инспекторов движения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МВД РТ,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государственный слет юных инспекторов движения с участием стран СНГ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МВД РТ,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ная смена юных инспекторов движения РТ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, авгу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ИБДД МВД РТ, МЗ РТ, ГУ ФБДД УГИБДД МВД по РТ, ТРО ОО ВОА, Союз страховщиков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конкурс на лучшую творческую работу среди учащихся общеобразовательных учреждений РТ, приуроченный к празднованию Дня Милиции РФ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, октябрь 20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Д УУМ и ПДН МВД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е соревнования ГУ МЧС РТ по городским округам и муниципальным районам по профессиональной эстафете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МЧС России по РТ и МЧС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е соревнования учащихся «Школа безопасности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МЧС России по РТ и МЧС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е соревнования учащихся «Школа безопасности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МЧС России по РТ и МЧС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общеобразовательных учреждениях РТ мероприятий ко дню защиты дете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 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МЧС России по РТ и МЧС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общеобразовательных учреждениях РТ Месячника безопасности дете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вгуста-20 сентября 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МЧС России по РТ и МЧС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Учитель года РТ по курсу ОБЖ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2008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МЧС России по РТ и МЧС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одного язык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апр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ий день библиоте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м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Русская Песня» республиканский конкурс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смотр-конкурс хореографических коллективов на исполнение татарских народных танцев «Шома бас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республиканский смотр-конкурс детско-юношеских театральных и кукольных коллективов «Золотая маска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 профессионального мастерства художественных руководителей СД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конкурс гармонистов им. Ф.Туишев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апр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уруз гузэле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апр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 клубов веселых и находчивых, выступающих на татарском языке в Мамадышском, Атнинском, Пестречинском районах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езьбы и росписи по дереву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й республиканский конкурс мастеров художественного чтения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й республиканский конкурс исполнителей чувашской песни «Чувашский соловей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-декабр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республиканский конкурс современной и народной песни финно-угорских народов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декада народных театров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юных пианистов им. Жиганов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исполнителей на духовых инструментах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Джазовая капель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-конкурс народных оркестров, ансамблей «Народные мелодии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творительные мероприятия к Всероссийской добровольческой акции «Весенняя неделя добра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3 апр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Р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фестиваль детского художественного творчества «Земля и люди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6тябрь 2007-сентябрь 20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РФ, МСХ РФ, ООО «Всероссийская  ассоциация международных культурных и гуманитарных связей», международная детская художественная галерея</w:t>
            </w:r>
          </w:p>
        </w:tc>
      </w:tr>
    </w:tbl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jc w:val="center"/>
        <w:rPr>
          <w:b/>
          <w:b/>
          <w:i w:val="false"/>
          <w:i w:val="false"/>
          <w:sz w:val="26"/>
        </w:rPr>
      </w:pPr>
      <w:r>
        <w:rPr>
          <w:b/>
          <w:i w:val="false"/>
          <w:sz w:val="26"/>
        </w:rPr>
        <w:t>2.14.  П Е Р Е Ч Е Н Ь</w:t>
      </w:r>
    </w:p>
    <w:p>
      <w:pPr>
        <w:pStyle w:val="Normal"/>
        <w:spacing w:lineRule="auto" w:line="192"/>
        <w:jc w:val="center"/>
        <w:rPr>
          <w:b/>
          <w:b/>
          <w:sz w:val="26"/>
        </w:rPr>
      </w:pPr>
      <w:r>
        <w:rPr>
          <w:b/>
          <w:sz w:val="26"/>
        </w:rPr>
        <w:t xml:space="preserve">нормативных документов, стоящих на контроле </w:t>
      </w:r>
    </w:p>
    <w:p>
      <w:pPr>
        <w:pStyle w:val="Normal"/>
        <w:spacing w:lineRule="auto" w:line="19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8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911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едеральный конституционный закон «О Государственном флаге Российской Федерации» от25.12.2000г. №1-ФКЗ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 w:val="false"/>
                <w:sz w:val="24"/>
              </w:rPr>
            </w:pPr>
            <w:r>
              <w:rPr>
                <w:bCs/>
                <w:i w:val="false"/>
                <w:iCs w:val="false"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едеральный конституционный закон «О Государственном гербе Российской Федерации» от25.12.2000г. №2-ФКЗ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 w:val="false"/>
                <w:sz w:val="24"/>
              </w:rPr>
            </w:pPr>
            <w:r>
              <w:rPr>
                <w:bCs/>
                <w:i w:val="false"/>
                <w:iCs w:val="false"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едеральный конституционный закон «О Государственном гимне Российской Федерации» от25.12.2000г. №3-ФКЗ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 w:val="false"/>
                <w:sz w:val="24"/>
              </w:rPr>
            </w:pPr>
            <w:r>
              <w:rPr>
                <w:bCs/>
                <w:i w:val="false"/>
                <w:iCs w:val="false"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едеральный  закон «Об основах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 w:val="false"/>
                <w:sz w:val="24"/>
              </w:rPr>
            </w:pPr>
            <w:r>
              <w:rPr>
                <w:bCs/>
                <w:i w:val="false"/>
                <w:iCs w:val="false"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 xml:space="preserve">Распоряжение Правительства РФ «О Стратегии государственной молодежной политики в Российской Федерации», №1760-р от 18 декабря 2006 года </w:t>
            </w:r>
          </w:p>
        </w:tc>
      </w:tr>
      <w:tr>
        <w:trPr>
          <w:trHeight w:val="6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Закон Республики Татарстан «Об утверждении Комплексной программы по профилактике правонарушений в Республике Татарстан на 2007 - 2010 годы» N 6-ЗРТот 12 января 2007 года.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 w:val="false"/>
                <w:sz w:val="24"/>
              </w:rPr>
            </w:pPr>
            <w:r>
              <w:rPr>
                <w:bCs/>
                <w:i w:val="false"/>
                <w:iCs w:val="false"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Закон Российской Федерации «Об образовании» № 3266-1 от 10.07.1992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i w:val="false"/>
                <w:iCs w:val="false"/>
              </w:rPr>
              <w:t>Распоряжение Правительства Российской Федерации от 18 декабря 2006 г. N 1760-р  </w:t>
            </w:r>
            <w:r>
              <w:rPr>
                <w:i w:val="false"/>
                <w:iCs w:val="false"/>
              </w:rPr>
              <w:t xml:space="preserve">  «О стратегии Государственной молодежной политики в Российской Федерации»</w:t>
            </w:r>
          </w:p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 w:val="false"/>
                <w:i w:val="false"/>
                <w:iCs w:val="false"/>
                <w:sz w:val="24"/>
              </w:rPr>
            </w:pPr>
            <w:r>
              <w:rPr>
                <w:bCs/>
                <w:i w:val="false"/>
                <w:iCs w:val="false"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Государственная программа "Патриотическое воспитание граждан Российской Федерации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  <w:i w:val="false"/>
                <w:iCs w:val="false"/>
              </w:rPr>
              <w:t>на 2006 - 2010 годы" (в ред. Постановления Правительства РФ от 13.11.2006 N 677)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z w:val="24"/>
              </w:rPr>
              <w:t>Приказ МО РФ от 03.05.00 № 1276 «О государственной аккредитации образовательных учреждений дополнительного образования детей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исьмо МО РФ «Об официальных ритуалах в общеобразовательных учреждениях, связанных с применением государственных символов Российской Федерации» № 22-06-626 от 10.05.01г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/>
              <w:t>Письмо Министерства образования Российской Федерации № 30-51-131/16 от 01.03.02г. по организации работы по популяризации государственной символики Российской Федерации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ЦП «Дети России» (Постановление Правительства РФ от 27.12.2000г.№1015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становление Кабинета Министров Республики Татарстан от 20.12.99 г.г. №826 «О мерах по улучшению спортивно - оздоровительной работы среди детей, подростков  и  молодежи»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z w:val="24"/>
              </w:rPr>
              <w:t xml:space="preserve">Постановление </w:t>
            </w:r>
            <w:r>
              <w:rPr>
                <w:sz w:val="24"/>
              </w:rPr>
              <w:t xml:space="preserve">Кабинета Министров Республики Татарстан </w:t>
            </w:r>
            <w:r>
              <w:rPr>
                <w:bCs/>
                <w:sz w:val="24"/>
              </w:rPr>
              <w:t>от 28.04.05 № 203 «Об организации отдыха, оздоровления, занятости детей и молодежи в 2007 г.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исьмо Кабинета Министров РТ №12-6/1945 от 25.04.2005г.  «О программе мероприятий по популяризации государственных символов России до 2010года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становление Кабинета Министров Республики Татарстан от 18.03.2002 г. №133 «О Республиканской комплексной программе «Патриотическое воспитание детей и молодежи Республики Татарстан на 2002-2006 годы» (с изм., внесенными Постановлением КМ РТ от 24.12.2003 №668)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z w:val="24"/>
              </w:rPr>
              <w:t>Постановление</w:t>
            </w:r>
            <w:r>
              <w:rPr>
                <w:sz w:val="24"/>
              </w:rPr>
              <w:t xml:space="preserve"> Кабинета Министров Республики Татарстан</w:t>
            </w:r>
            <w:r>
              <w:rPr>
                <w:bCs/>
                <w:sz w:val="24"/>
              </w:rPr>
              <w:t xml:space="preserve"> от 11.05.2005 г. №11 «О республиканской программе «Дети Татарстана на 2005-2007г.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я КМ РТ №597 от 12.12.2005 года «О привлечении внебюджетных средств на развитие и укрепление материально-технической базы бюджетных учреждений дополнительного образования детей» 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я республиканской комиссии по делам несовершеннолетних и защиты их прав при КМ РТ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Кабинета Министров Республики Татарстан от 16.02.2006 года № 184-р «О проведении профилактических медицинских осмотров учащейся молодежи, в том числе на предмет выявления лиц, допускающих немедицинское употребление наркотических средств и психотропных веществ».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целевая программа профилактики наркотизации населения в РТ на 2007-2009 г.г.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№2  Межведомственной комиссии Совета Безопасности Республики Татарстан по противодействию злоупотребления наркотическими средствами и их незаконному обороту от 14.03.2007 «О работе межведомственного оперативного штаба по проведению профилактических наркологических осмотров»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комплексная программа «Образование и здоровье школьников Республики Татарстан».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целевая программы «Развитие культуры в Республике Татарстан на 2004-2007 гг. (Постановление Кабинета Министров Республики Татарстан № 426 от 15.08.2003г.)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каз Президента Республики Татарстан об объявлении 2007 года годом благотворительности в Республике Татарстан № УП-463 от 09.11.2006 г. 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поряжение Кабинета Министров № 2191-р от 28.12.2006 г. о мероприятиях, посвященных 100 летию со дня рождения выдающегося певца, народного артиста Республики Татарстан Рашита Вагапова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Программа мероприятий Кабинета министров Республики Татарстан по реализации приоритетного национального проекта «Образование» в Республике Татарстан на 2007 год</w:t>
            </w:r>
          </w:p>
        </w:tc>
      </w:tr>
      <w:tr>
        <w:trPr>
          <w:trHeight w:val="53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МОиН РФ  №АС-561/06 от 20.05.2005г. «О популяризации Дня народного единства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от 23.04.01.№652 «О проведении Международного дня семьи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от 03.11.01.№2697 «О проведении Дня матери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от12.02.03.№319 «О минимальном объеме социальных услуг по воспитанию в образовательных учреждениях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от 30.09.2004 №2197/4 «Рекомендации к организации деятельности классного руководителя в общеобразовательном учреждении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от 22.07.2002 № 30-51-547/16 «Об организации родительского всеобуча в общеобразовательных учреждениях»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П № 90-30-16 от 31.01.2001 г. «О взаимодействии образовательного учреждения с семьей»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73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/>
      <w:ind w:right="600"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20" w:before="140" w:after="0"/>
      <w:ind w:right="800" w:firstLine="50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/>
    <w:rPr>
      <w:bCs/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autoSpaceDE w:val="false"/>
      <w:spacing w:before="100" w:after="100"/>
    </w:pPr>
    <w:rPr>
      <w:rFonts w:ascii="Tahoma" w:hAnsi="Tahoma" w:cs="Tahoma"/>
      <w:color w:val="808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56:00Z</dcterms:created>
  <dc:creator>Valeev</dc:creator>
  <dc:description/>
  <cp:keywords/>
  <dc:language>en-US</dc:language>
  <cp:lastModifiedBy>Айсылу Шакирова</cp:lastModifiedBy>
  <cp:lastPrinted>2007-07-19T09:56:00Z</cp:lastPrinted>
  <dcterms:modified xsi:type="dcterms:W3CDTF">2007-09-28T04:56:00Z</dcterms:modified>
  <cp:revision>2</cp:revision>
  <dc:subject/>
  <dc:title>Утверждаю</dc:title>
</cp:coreProperties>
</file>