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720"/>
        <w:gridCol w:w="1273"/>
        <w:gridCol w:w="719"/>
        <w:gridCol w:w="438"/>
        <w:gridCol w:w="282"/>
        <w:gridCol w:w="858"/>
        <w:gridCol w:w="42"/>
        <w:gridCol w:w="1080"/>
        <w:gridCol w:w="35"/>
        <w:gridCol w:w="239"/>
        <w:gridCol w:w="901"/>
        <w:gridCol w:w="85"/>
        <w:gridCol w:w="689"/>
        <w:gridCol w:w="239"/>
        <w:gridCol w:w="332"/>
      </w:tblGrid>
      <w:tr>
        <w:trPr>
          <w:trHeight w:val="255" w:hRule="atLeast"/>
        </w:trPr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: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руководитель уполномоченного орга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государственной власт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_  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одпись                  Ф.И.О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____"___________________200___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1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 использовании закрепленного за автономным учреждением имуще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74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за 2008 отчетный год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 деятельност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й предшествующий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й предшествующий го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етный год</w:t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нач. го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кон. го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нач.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кон. год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нач. год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кон. года</w:t>
            </w:r>
          </w:p>
        </w:tc>
      </w:tr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балансовая стоимость имущества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л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ансовая стоимость недвижимого имуществ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л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ансовая стоимость особо ценного движимого имуществ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л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объектов недвижимого имущества (зданий, строений, помещений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у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 объектов недвижимого имущества, закрепленная за учреждением, в том числе: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.мет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недвижимого имущества, переданного в аренду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.мет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недвижимого имущества, переданного в безвозмездное пользова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.мет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сведен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6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41:00Z</dcterms:created>
  <dc:creator>rt</dc:creator>
  <dc:description/>
  <cp:keywords/>
  <dc:language>en-US</dc:language>
  <cp:lastModifiedBy>airat</cp:lastModifiedBy>
  <dcterms:modified xsi:type="dcterms:W3CDTF">2008-06-25T12:41:00Z</dcterms:modified>
  <cp:revision>2</cp:revision>
  <dc:subject/>
  <dc:title>Рассмотрен на заседании</dc:title>
</cp:coreProperties>
</file>