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4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Кабинета Министров Республики Татарстан </w:t>
      </w:r>
    </w:p>
    <w:p>
      <w:pPr>
        <w:pStyle w:val="ConsPlusNonformat"/>
        <w:widowControl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09  № 80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ежемесячных денежных и иных видов выпла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0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 вып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1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ыплаты, рублей</w:t>
            </w:r>
          </w:p>
        </w:tc>
      </w:tr>
      <w:tr>
        <w:trPr>
          <w:trHeight w:val="640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денежная выплат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ам труд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м, удостоенным ордена Республики Татарстан «За заслуги перед Республикой Татарстан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м, удостоенным медали Республики Татарстан «За доблестный труд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м, удостоенным медали Республики Татарстан «Ана даны – Материнская слава», медали Республики Татарстан «В ознаменование добычи трехмиллиардной тонны нефти Татарстана», почетных званий Республики Татарстан и Почетной грамоты Республики Татарстан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; лицам, награжденным орденами или медалями СССР за самоотверженный труд в период Великой Отечественной войн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билитированным гражданам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ам, признанным пострадавшими от политических репресс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0</w:t>
            </w:r>
          </w:p>
        </w:tc>
      </w:tr>
      <w:tr>
        <w:trPr>
          <w:trHeight w:val="169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 детям-сиротам и детям, оставшимся без попечения родителей, переданным под опеку (попечительство), в приемные семь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школьник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школьник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8,0</w:t>
            </w:r>
          </w:p>
        </w:tc>
      </w:tr>
      <w:tr>
        <w:trPr>
          <w:trHeight w:val="8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проезд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ям-сиротам, детям, оставшимся без попечения родителей, и лицам из числа детей-сирот и детей, оставшихся без попечения родителей, обучающимся в образовательных учреждениях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мся общеобразовательных учреждений и учреждений начального и среднего профессионального образования до окончания ими обучения, но не более чем до достижения ими возраста восемнадцати лет из многодетных сем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</w:tr>
      <w:tr>
        <w:trPr>
          <w:trHeight w:val="69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приобретение лекарственных средств для ребенка в возрасте до 6 лет из многодетной семь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пособи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бенка в возрасте до 16 лет (на учащегося общеобразовательного учреждения до окончания им обучения, но не более чем до достижения им возраста 18 лет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бенка одинокой матер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бенка, родители которого уклоняются от уплаты алиментов, либо в других случаях, предусмотренных законодательством Российской федерации, когда взыскание алиментов невозможно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бенка военнослужащих, проходящих службу по призыву в качестве сержанта, старшины, солдата и матроса, а также в случае нахождения отца ребенка в военном образовательном учреждении профессиональ-ного образования до заключения контракта о прохождении военной служб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0</w:t>
            </w:r>
          </w:p>
        </w:tc>
      </w:tr>
      <w:tr>
        <w:trPr>
          <w:trHeight w:val="31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 пенсионерам, пенсия которым назначена в соответствии с федеральными законами «О трудовых пенсиях в Российской Федерации» и «О государственном пенсионном обеспечении в Российской Федерации», постоянно проживающим в Республике Татарстан, на проезд (за исключением граждан, имеющих право на меры социальной поддержки по иным нормативным правовым актам Российской Федерации и (или) Республики Татарстан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0</w:t>
            </w:r>
          </w:p>
        </w:tc>
      </w:tr>
      <w:tr>
        <w:trPr>
          <w:trHeight w:val="31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итание обучающимся в общеобразовательных учреждениях и учреждениях начального и среднего профессионального образования в период об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жедневно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а Минист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                                                                                    Ш.Х.Гаф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25:00Z</dcterms:created>
  <dc:creator>mash5</dc:creator>
  <dc:description/>
  <cp:keywords/>
  <dc:language>en-US</dc:language>
  <cp:lastModifiedBy>администратор</cp:lastModifiedBy>
  <cp:lastPrinted>2009-12-02T13:25:00Z</cp:lastPrinted>
  <dcterms:modified xsi:type="dcterms:W3CDTF">2009-12-02T10:25:00Z</dcterms:modified>
  <cp:revision>2</cp:revision>
  <dc:subject/>
  <dc:title>Приложение к постановлению Кабинета Министров Республики Татарстан </dc:title>
</cp:coreProperties>
</file>